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901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8.12.2020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92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ая область, 306600, пос. Кшенский, ул. Пролетарская, 45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 внесении изменений в План реализации 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Советского района Курской 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ласти «Защита населения и территории Советского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йона Курской области от чрезвычайных 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туаций, обеспечение пожарной безопасности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6"/>
          <w:szCs w:val="26"/>
        </w:rPr>
        <w:t>и безопасности людей на водных объектах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о статьей 179 Бюджетного кодекса Российской Федерации, п</w:t>
      </w:r>
      <w:r>
        <w:rPr>
          <w:rFonts w:cs="Times New Roman" w:ascii="Times New Roman" w:hAnsi="Times New Roman"/>
          <w:sz w:val="26"/>
          <w:szCs w:val="26"/>
        </w:rPr>
        <w:t>остановлением Администрации Советского района Курской области от 30.09.2013 года №933 «Об утверждении порядка разработки, реализации и оценки эффективности программ муниципального района «Советский район» Курской области Администрация Советского района Курской области ПОСТАНОВЛЯЕТ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План реализации муниципальной программы Советского района Курской области   «Защита населения и территории Советского района Курской области от чрезвычайных ситуаций, обеспечение пожарной безопасности и безопасности людей на водных объектах», утвержденный постановлением Администрации Советского района Курской области  от 09.02.2015г. № 91 «Об утверждении Плана реализации муниципальной программы Советского района Курской области «Защита населения и территории Советского района Курской области от чрезвычайных ситуаций, обеспечение пожарной безопасности и безопасности людей на водных объекта» </w:t>
      </w:r>
      <w:bookmarkStart w:id="0" w:name="_GoBack"/>
      <w:r>
        <w:rPr>
          <w:rFonts w:cs="Times New Roman" w:ascii="Times New Roman" w:hAnsi="Times New Roman"/>
          <w:sz w:val="26"/>
          <w:szCs w:val="26"/>
        </w:rPr>
        <w:t>(в редакции постановлений от 09.02.2015г. № 91, от 28.12.2015г. № 831, от 21.01.2016г.№ 47, от 29.02.2016 г. № 120,  от 14.11.2016г. № 553, от 17.04.2017г. № 218, от 05.07.2017г. № 434, 17.11.2017г. № 815, от 14.02.2018г. № 115, от 15.06.2018г. № 429, от 31.01.2019г. № 86, от 30.04.2019 г. №370, от 29.11.2019 г. №968, от 27.01.2020 г. №65, от 08.06.2020 г. №454)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изложить в новой редакции  (прилагается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Постановление вступает в силу  со дня его опубликования на официальном сайте муниципального района «Советский район» Курской области. 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оветского района </w:t>
        <w:tab/>
        <w:tab/>
        <w:tab/>
        <w:tab/>
        <w:tab/>
        <w:tab/>
        <w:tab/>
        <w:t>В.М.Жилинков</w:t>
      </w:r>
    </w:p>
    <w:p>
      <w:pPr>
        <w:sectPr>
          <w:type w:val="nextPage"/>
          <w:pgSz w:w="11906" w:h="16838"/>
          <w:pgMar w:left="1418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113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</w:t>
      </w:r>
    </w:p>
    <w:p>
      <w:pPr>
        <w:pStyle w:val="Style17"/>
        <w:ind w:firstLine="113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Style17"/>
        <w:ind w:firstLine="113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ского района Курской области</w:t>
      </w:r>
    </w:p>
    <w:p>
      <w:pPr>
        <w:pStyle w:val="Style17"/>
        <w:ind w:firstLine="1134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  08.12.2020  № 924)</w:t>
      </w:r>
    </w:p>
    <w:p>
      <w:pPr>
        <w:pStyle w:val="Style17"/>
        <w:ind w:firstLine="907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в редакции постановлений от 09.02.2015г. № 91, от 28.12.2015г. № 831,</w:t>
      </w:r>
    </w:p>
    <w:p>
      <w:pPr>
        <w:pStyle w:val="Style17"/>
        <w:ind w:firstLine="907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1.01.2016г.№ 47, от 29.02.2016 г. № 120,  от 14.11.2016г. № 553, </w:t>
      </w:r>
    </w:p>
    <w:p>
      <w:pPr>
        <w:pStyle w:val="Style17"/>
        <w:ind w:firstLine="907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7.04.2017г. № 218, от 05.07.2017г. № 434, 17.11.2017г. № 815, </w:t>
      </w:r>
    </w:p>
    <w:p>
      <w:pPr>
        <w:pStyle w:val="Style17"/>
        <w:ind w:firstLine="90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т 14.02.2018г. № 115, от 15.06.2018г. № 429, от 31.01.2019г. № 86, </w:t>
      </w:r>
    </w:p>
    <w:p>
      <w:pPr>
        <w:pStyle w:val="Style17"/>
        <w:ind w:firstLine="907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30.04.2019 г. №370, от 29.11.2019 г.№968, от 27.01.2020 г. №65, </w:t>
      </w:r>
    </w:p>
    <w:p>
      <w:pPr>
        <w:pStyle w:val="Style17"/>
        <w:ind w:firstLine="907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8.06.2020 г. №454 )                     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План реализации муниципальной программы Советского района Курской области   «Защита населения и территории Советского района Курской области от чрезвычайных ситуаций, обеспечение пожарной безопасности и безопасности людей на водных объектах 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127"/>
        <w:gridCol w:w="1134"/>
        <w:gridCol w:w="1275"/>
        <w:gridCol w:w="992"/>
        <w:gridCol w:w="1418"/>
        <w:gridCol w:w="1559"/>
        <w:gridCol w:w="1418"/>
        <w:gridCol w:w="112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подпрограммы, контрольного события программы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и-з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ресурсного обеспечения (тыс./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Советск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ы поселе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-жетные источники</w:t>
            </w:r>
          </w:p>
        </w:tc>
      </w:tr>
      <w:tr>
        <w:trPr>
          <w:trHeight w:val="6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рограмма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«Обеспечение комплексной безопасности  жизнедеятельности населения от чрезвычайных ситуаций природного  и техногенного характера, стабильности техногенной обстановки в Советском районе Курской област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Советского района Курской области( МКУ «Единая дежурно-диспетчерская служба Советского района Курской области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события подпрограммы 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вершенствование мероприятий  по обеспечению деятельности добровольных пожарных и общественных объединений пожарной охра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Советского района Кур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4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программа 2.</w:t>
            </w:r>
          </w:p>
          <w:p>
            <w:pPr>
              <w:pStyle w:val="TextBody"/>
              <w:ind w:firstLine="708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«Снижение рисков и смягчение последствий чрезвычайных ситуаций природного и техногенного характера в   Советском районе Курской области »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(МКУ «Единая дежурно-диспетчерская служба Советского района Курской области»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,11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,11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0,81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0,81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5,60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5,604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2,28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2,28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5,51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5,51226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7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7,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события подпрограммы 2. </w:t>
            </w:r>
          </w:p>
          <w:p>
            <w:pPr>
              <w:pStyle w:val="TextBody"/>
              <w:ind w:firstLine="318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сновное мероприятие 2.1</w:t>
            </w:r>
          </w:p>
          <w:p>
            <w:pPr>
              <w:pStyle w:val="TextBody"/>
              <w:ind w:firstLine="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«Совершенствование объединенной системы оперативно-диспетчерского управления в чрезвычайных ситуациях Советского  района Курской области для обеспечения эффективной деятельности  Администрации Советского района Курской области, как соисполнителя    муниципальной программы Советского района Курской области «Защита населения и территории Советского района Курской област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У «Единая дежурно-диспетчерская служба Советского района Курской области»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3,11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3,11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2,03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2,03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4,92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4,92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2,28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2,28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6,76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6,76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2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2,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.1.Финансовое обеспечение реализации программы в области защиты населения и территор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1.2 Создание  муниципальной системы оповещения и информирования  населения( голосовой/звуковой) о возникновении ЧС  или об опасностях возникающих при военных конфликтах  или возникающих в следствии этих конфликтов. Приобретение средств связи, и информирования, ЭВТ, программного обеспечения для ДДС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У «Единая дежурно-диспетчерская служба Советского района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овышение безопасности критически важных и потенциально опасных объектов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У «Единая дежурно-диспетчерская служба Советского района Курской област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 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18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сновное мероприятие 2.3.</w:t>
            </w:r>
          </w:p>
          <w:p>
            <w:pPr>
              <w:pStyle w:val="TextBody"/>
              <w:ind w:firstLine="70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Совершенствование мероприятий по предупреждению и ликвидации ЧС, защиты населения и территории от возможных ЧС, в мирное и военное время 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У «Единая дежурно-диспетчерская служба Советского района Курской област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и обучение населения ( работающего/не работающего)  в области гражданской обороны и защиты населения и территории от чрезвычайных ситуаций. Создание и оснащение оборудованием, имуществом, наглядным пособием,  документацией учебно- консультативного пункта по ГОЧС 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Подготовка и содержание в готовности необходимых сил и средств для защиты населения и территории от чрезвычайных ситуаций.  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3. Содержание , ремонт и оснащение защитных сооружение гражданской обороны  для приема укрываемых при возникновении ЧС природного или техногенного характера, а также при возникновении военных конфлик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4. Содержание ,  оснащение  пункта временного размещения  эвакуируемого населения при возникновении Ч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5. Изготовл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распространение плакатов, аншлагов, памяток( буклетов) населению о правилах поведения  и способом защи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 возникновению ЧС различного характера в мирное и военное врем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3.6. Оснащение необходимым  имуществом оперативной группы КЧС и ОПБ Администрации района для организации  профилактических мероприятий по предупреждению ЧС  и  первоочередных мероприятий  в зоне ЧС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Создание и поддержание на достаточном уровне резерва материальных средств   ( лекарственных средств, медицинского имущество, продовольственного запаса,    строительного  материала , средств индивидуальной защиты и т.д.) для оперативной помощи населению при возникновении ЧС  в мирное и военное врем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8   Организация питания участников ликвидации ЧС  природного или техногенного характер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18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сновное мероприятие 2.4. </w:t>
            </w:r>
          </w:p>
          <w:p>
            <w:pPr>
              <w:pStyle w:val="TextBody"/>
              <w:ind w:firstLine="31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овышение безопасности гидротехнических сооружений и речной системы Советского  района Курской области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У «Единая дежурно-диспетчерская служба Советского района Курской област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18"/>
              <w:rPr/>
            </w:pPr>
            <w:r>
              <w:rPr>
                <w:b/>
                <w:color w:val="000000"/>
                <w:sz w:val="20"/>
              </w:rPr>
              <w:t>Основное мероприятие 2.5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TextBody"/>
              <w:ind w:firstLine="31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овышение безопасности людей и проведение предупредительных мероприятий на водных объектах Советского  района Курской области»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У «Единая дежурно-диспетчерская служба Советского района Курской област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,08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,08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18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сновное мероприятие 2.6. </w:t>
            </w:r>
          </w:p>
          <w:p>
            <w:pPr>
              <w:pStyle w:val="TextBody"/>
              <w:ind w:firstLine="318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технологического присоединения  административного здания к электрическим сетям в целях повышения категорийности энергоснабжения».</w:t>
            </w:r>
          </w:p>
          <w:p>
            <w:pPr>
              <w:pStyle w:val="Style19"/>
              <w:spacing w:before="0" w:after="0"/>
              <w:ind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У «Единая дежурно-диспетчерская служба Советского района Курской област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69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69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68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68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одпрограмма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Построение и развитие аппаратно – программного комплекса «Безопасный город» на территории Советского района Курской области»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У «Единая дежурно-диспетчерская служба Советского района Курской област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события подпрограммы 3. </w:t>
            </w:r>
          </w:p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 3.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Подготовка необходимой нормативно правовой базы муниципального уровня ».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У «Единая дежурно-диспетчерская служба Советского района Курской области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  3.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технического проекта аппаратно- программного комплекса «Безопасный город» на базе единой дежурно-диспетчерской службы Советского район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У «Единая дежурно-диспетчерская служба Советского района Курской област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   3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здание комплексной системы обеспечения безопасности жизнедеятельности населения Советского района Курской области с Единой распределенной мультисервисной платформой»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У «Единая дежурно-диспетчерская служба Советского района Курской област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новное мероприятие  3.4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роение и развертывание  АПК «Безопасный город» на территории муниципального  образования «Советский район»Кур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»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У «Единая дежурно-диспетчерская служба Советского района Курской области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  3.5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ышение уровня готовности объектов оповещения к выполнению задач (проектирование и Реконструкция автоматизированной системы централизованного оповещения (АСЦО)  населения Советский района  Курской област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КУ «Единая дежурно-диспетчерская служб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ского района Курской област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 по муниципальной программе «Защита населения и территории Советского района Курской област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,11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,11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0,81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0,81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5,60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5,604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2,28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2,28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5,51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5,51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7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7,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7,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7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8,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8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7,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7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7,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7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29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40:00Z</dcterms:created>
  <dc:creator>User</dc:creator>
  <dc:description/>
  <cp:keywords/>
  <dc:language>en-US</dc:language>
  <cp:lastModifiedBy>User</cp:lastModifiedBy>
  <cp:lastPrinted>2020-12-08T12:09:00Z</cp:lastPrinted>
  <dcterms:modified xsi:type="dcterms:W3CDTF">2020-12-08T09:09:00Z</dcterms:modified>
  <cp:revision>34</cp:revision>
  <dc:subject/>
  <dc:title/>
</cp:coreProperties>
</file>