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100</wp:posOffset>
                </wp:positionH>
                <wp:positionV relativeFrom="paragraph">
                  <wp:posOffset>-339725</wp:posOffset>
                </wp:positionV>
                <wp:extent cx="808355" cy="2444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-26.75pt;width:63.6pt;height:19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.1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16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муниципальную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рограмму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Развити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униципальной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лужбы в Советском районе Курской области»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Внести в муниципальную программу «Развитие муниципальной службы в Советском районе Курской области», утверждённую постановлением Администрации Советского района Курской области от 21.11.2014 года №1162 (в редакции постановлений Администрации Советского района Курской области от 28.12.2015 №832, от 25.01.2016 №42, от 01.11.2016 №518, от 26.12.2016 №646, от 17.11.2017 №806, от 12.11.2018 №701, от 14.02.2018 № 106, от 01.06.2018 №385, от 12.11.2018 №701, от 29.01.2019 №66, от 10.10.2019 № 773, от 27.01.2020 №62, от 02.03.2020 №19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1.Муниципальную программ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Развитие муниципальной службы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Советского района </w:t>
        <w:tab/>
        <w:tab/>
        <w:tab/>
        <w:tab/>
        <w:tab/>
        <w:tab/>
        <w:t xml:space="preserve">              В.М.Жилинков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6" w:hRule="atLeast"/>
        </w:trPr>
        <w:tc>
          <w:tcPr>
            <w:tcW w:w="9923" w:type="dxa"/>
            <w:tcBorders/>
          </w:tcPr>
          <w:p>
            <w:pPr>
              <w:pStyle w:val="Normal"/>
              <w:ind w:left="-108" w:firstLine="4077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>УтвержденА</w:t>
            </w:r>
          </w:p>
          <w:p>
            <w:pPr>
              <w:pStyle w:val="Normal"/>
              <w:ind w:left="-108" w:firstLine="407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ind w:left="-108" w:firstLine="407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тского района Курской области</w:t>
            </w:r>
          </w:p>
          <w:p>
            <w:pPr>
              <w:pStyle w:val="Normal"/>
              <w:ind w:left="-108" w:firstLine="407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1.11.2014 года № 1162 (в редакции постановлений</w:t>
            </w:r>
          </w:p>
        </w:tc>
      </w:tr>
    </w:tbl>
    <w:p>
      <w:pPr>
        <w:pStyle w:val="Normal"/>
        <w:ind w:firstLine="4077"/>
        <w:jc w:val="center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от 28.12.2015 №832, от 25.01.2016 №42, </w:t>
      </w:r>
    </w:p>
    <w:p>
      <w:pPr>
        <w:pStyle w:val="Normal"/>
        <w:ind w:firstLine="4077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от 01.11.2016 №518,  от 26.12.2016 №646,</w:t>
      </w:r>
    </w:p>
    <w:p>
      <w:pPr>
        <w:pStyle w:val="Normal"/>
        <w:ind w:firstLine="4077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от 17.11.2017 №806, от 12.11.2018 №701,</w:t>
      </w:r>
    </w:p>
    <w:p>
      <w:pPr>
        <w:pStyle w:val="Normal"/>
        <w:ind w:firstLine="4077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от 14.02.2018 № 106, от 01.06.2018 №385,</w:t>
      </w:r>
    </w:p>
    <w:p>
      <w:pPr>
        <w:pStyle w:val="Normal"/>
        <w:ind w:firstLine="4077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от 12.11.2018 №701, от 29.01.2019 №66,</w:t>
      </w:r>
    </w:p>
    <w:p>
      <w:pPr>
        <w:pStyle w:val="Normal"/>
        <w:ind w:firstLine="4077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от 10.10.2019 № 773, от 27.01.2020 №62, </w:t>
      </w:r>
    </w:p>
    <w:p>
      <w:pPr>
        <w:pStyle w:val="Normal"/>
        <w:ind w:firstLine="4077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от 02.03.2020 №194,  от 05.06.2020 №444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Развитие муниципальной службы в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Советском районе Курской обла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й программы «Развитие муниципальной службы в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Советском районе Курской области</w:t>
      </w:r>
      <w:r>
        <w:rPr/>
        <w:t xml:space="preserve">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9"/>
        <w:gridCol w:w="7433"/>
      </w:tblGrid>
      <w:tr>
        <w:trPr>
          <w:trHeight w:val="56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оветского района Курской области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дел по организационной работе и информационному обеспечению Администрации Советского района Курской области)</w:t>
            </w:r>
          </w:p>
        </w:tc>
      </w:tr>
      <w:tr>
        <w:trPr>
          <w:trHeight w:val="5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ция Советского района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ные подразделения Администрации Советского района Курской области с правами юридического лица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ставительное Собрание Советского района Курской области (по согласованию)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У ВПО «Курская академия государственной и муниципальной службы» (по согласованию);</w:t>
            </w:r>
          </w:p>
        </w:tc>
      </w:tr>
      <w:tr>
        <w:trPr>
          <w:trHeight w:val="5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Реализация мероприятий, направленных на развитие муниципальной службы в Советском районе Курской области муниципальной программы Советского района Курской области «Развитие муниципальной службы в Советском районе Курской области »</w:t>
            </w:r>
          </w:p>
        </w:tc>
      </w:tr>
      <w:tr>
        <w:trPr>
          <w:trHeight w:val="5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ют</w:t>
            </w:r>
          </w:p>
        </w:tc>
      </w:tr>
      <w:tr>
        <w:trPr>
          <w:trHeight w:val="5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ю программы является создание условий для эффективного развития и совершенствования муниципальной службы в Советском районе Курской области.</w:t>
            </w:r>
          </w:p>
        </w:tc>
      </w:tr>
      <w:tr>
        <w:trPr>
          <w:trHeight w:val="5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единой системы непрерывного обучения муниципальных служащих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ффективной системы управления муниципальной службой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ответственности муниципальных служащих за результаты своей деятельности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ткрытости и прозрачности муниципальной службы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, необходимой для эффективного развития муниципальной службы.</w:t>
            </w:r>
          </w:p>
        </w:tc>
      </w:tr>
      <w:tr>
        <w:trPr>
          <w:trHeight w:val="5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 и  показатели 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еминаров для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зработанных и внедренных методик комплексной оценки деятельности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зработанных методик по проведению мониторинга по оценке деятельности муниципальных служащих органов местного самоуправления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включенных в кадровый резерв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доверяющих муниципальным служащим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компьютеризации рабочих мест муниципальных служащих Советского района Курской области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и оздоровление условий труда путем обустройства рабочих мест муниципальных служащих Советского района Курской области (количество обустроенных рабочих мест)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выполнения бюджетных обязательств по материально-техническому обеспечению муниципальной службы Советского района Курской области по отношению к запланированным показателям;</w:t>
            </w:r>
          </w:p>
          <w:p>
            <w:pPr>
              <w:pStyle w:val="Normal"/>
              <w:widowControl w:val="false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униципальных служащих Советского района Курской области, прошедших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.медосмот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ли диспансеризацию </w:t>
            </w:r>
          </w:p>
        </w:tc>
      </w:tr>
      <w:tr>
        <w:trPr>
          <w:trHeight w:val="10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ы и сроки реализации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5-2024 годы, в том числ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тап – 2015-2020 годы;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тап – 2021-2024 годы</w:t>
            </w:r>
          </w:p>
        </w:tc>
      </w:tr>
      <w:tr>
        <w:trPr>
          <w:trHeight w:val="10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финансирования программы за счет средств бюджета Советского района Курской области составляет 1475,17122 тыс.рублей:</w:t>
            </w:r>
          </w:p>
          <w:p>
            <w:pPr>
              <w:pStyle w:val="Normal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5 году –34,35 тыс.руб.,        в 2016 году – 75,0 тыс.руб.,</w:t>
            </w:r>
          </w:p>
          <w:p>
            <w:pPr>
              <w:pStyle w:val="Normal"/>
              <w:widowControl w:val="false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 –73,07 тыс. руб.,       в 2018 году –67,78868 тыс.руб.,</w:t>
            </w:r>
          </w:p>
          <w:p>
            <w:pPr>
              <w:pStyle w:val="Normal"/>
              <w:widowControl w:val="false"/>
              <w:ind w:firstLine="39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–336,98454 тыс.руб. в 2020 году –587,978 тыс.руб.,</w:t>
            </w:r>
          </w:p>
          <w:p>
            <w:pPr>
              <w:pStyle w:val="Normal"/>
              <w:widowControl w:val="false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 75,0 тыс.руб.            в 2022 году- 75,0 тыс.руб.,</w:t>
            </w:r>
          </w:p>
          <w:p>
            <w:pPr>
              <w:pStyle w:val="Normal"/>
              <w:widowControl w:val="false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3 году- 75,0 тыс.руб.            в 2024 году- 75,0 тыс.руб.</w:t>
            </w:r>
          </w:p>
        </w:tc>
      </w:tr>
      <w:tr>
        <w:trPr>
          <w:trHeight w:val="10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е результаты реализации программы д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а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и совершенствование механизмов формирования кадрового резерва, проведения аттестации муниципальных служащих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одготовка и повышение квалификации 45 муниципальных служащих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100 семинаров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двух методик, в том числе: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комплексной оценки деятельности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по проведению мониторинга по оценки деятельности муниципальных служащих органов местного самоуправления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оступа к сети «Интернет»  100 % рабочих мест муниципальных служащих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хождение диспансеризации 54 муниципальными служащими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акантных должностей муниципальной службы, замещаемых на основе назначения из кадрового резерва, в количестве  1,8% от числа назначений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включенных в кадровый резерв не менее 14 человек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верия населения к органам местного самоуправления на 20%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материально-технического обеспечения муниципальной службы Советского района Курской области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 числа  муниципальных  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числа муниципальных служащих,  имеющих  высшее  профессиональное образование;</w:t>
            </w:r>
          </w:p>
          <w:p>
            <w:pPr>
              <w:pStyle w:val="Normal"/>
              <w:ind w:firstLine="24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етерпимого отношения к коррупции.</w:t>
            </w:r>
          </w:p>
          <w:p>
            <w:pPr>
              <w:pStyle w:val="Normal"/>
              <w:ind w:firstLine="24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I. Общая характеристика сферы реализации муниципальной программ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 том числе формулировки основных проблем в указанной сфере и прогноз ее развития 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ветском районе Курской области накоплен опыт работы с органами местного самоуправления, позволяющий создать условия для его дальнейшего развития и совершен</w:t>
        <w:softHyphen/>
        <w:t>ствования. Значительно расширены компетенция и возможности органов местного само</w:t>
        <w:softHyphen/>
        <w:t>управления. Однако результативная реализация новых полномочий органами местного са</w:t>
        <w:softHyphen/>
        <w:t>моуправления невозможна без укрепления их кадрового потенциала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им из основных условий развития муниципальной службы в Советском районе Курской области является повышение профессионализма и компетентности кадрового со</w:t>
        <w:softHyphen/>
        <w:t>став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</w:t>
        <w:softHyphen/>
        <w:t>щих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территории  Советского района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ровый корпус органов местного самоуправления в  Советском районе Курской области имеет достаточно стабильную структуру:  92 процента муниципальных служащих имеют стаж муниципальной службы свыше 5 лет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ые служащие Советского района Курской области  регулярно принимают участие в  мероприятиях, направленных на повышение квалификации кадров органов местного самоуправления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щая численность муниципальных служащих в органах местного самоуправления, находящихся на территории Советского района Курской области, составляет 101 человек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положениями законодательства, регулирующего вопросы прохождения муниципальной службы, на  органы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ых бюджетов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астоящее время органы местного самоуправления указанные положения законодательства  реализуют не в полной мере, так как не имеют финансовых средств на данные цели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настоящее время остро ставится вопрос соответствия муниципальных служащих квалификационным требованиям, установленным законодательством к замещаемым должностям муниципальной службы, в том числе по уровню профессионального образования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ании анализа состояния кадрового потенциала муниципальных служащих  Советского района Курской области можно сделать следующие выводы: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фессиональная подготовка муниципальных служащих характеризуется хорошим образовательным уровнем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повышения квалификации муниципальных служащих хотя и носит  относительно планомерный характер, но не является ведущим фактором в системе мотиваций муниципальных служащих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налажена работа с внутренним и внешним кадровым резервом муниципальных служащих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возрастному составу основная часть муниципальных служащих (62,4%) находится в возрасте от 30 до 50 лет, а в возрасте свыше 50 лет находится 27,7 % муниципальных служащих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месте с тем, на состоянии муниципальной службы отражаются общероссийские тенденции, сложившиеся на современном этапе. Среди них: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ий уровень доверия населения к органам местного самоуправления и, как следствие, снижение престижа муниципальной службы среди молодых специалистов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достатки в профессиональной подготовке и переподготовке муниципальных служащих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стабильности в структурах органов местного самоуправления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ительное становление самой системы местного самоуправления как одной из основ конституционного строя, наиболее приближенной к населению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действенного общественного контроля за деятельностью муниципальных служащих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преодоления указанных негативных тенденций необходимо обеспечить решение следующих проблем муниципальной службы: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достаточного использования современных технологий управления персоналом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ой эффективности правовых и организационных мер контроля деятельности муниципальных служащих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достаточной эффективности кадровой политики в сфере муниципальной службы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достаточной ресурсной обеспеченности муниципальной службы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естижа муниципальной службы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лечения к муниципальной службе молодых инициативных специалистов, соблюдения эффективной преемственности кадров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ешение указанных проблем муниципальной службы в Советском районе  Курской области направлены мероприятия Программы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II. Приоритеты государственной политики в сфере реализации муниципальной программ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цели, задачи и показатели (индикаторы) достижения  целей и решения задач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писание основных ожидаемых конечных результатов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граммы, сроков и этапов реализации муниципальной программы 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ритетные направления деятельности в Советском районе Курской области в сфере развития муниципальной службы на период до 2019 года сформированы с учетом целей и задач, представленных в следующих документах: в Федеральном законе от 02.03.2007 №25 - ФЗ «О муниципальной службе в Российской Федерации»; в Федеральном законе от 06.10.2003 №131 - ФЗ «Об общих принципах организации местного самоуправ</w:t>
        <w:softHyphen/>
        <w:t>ления в Российской Федерации»; в Законе Курской области от 13.07.2007 №60 - ЗКО «О муниципальной службе в Курской области»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-экономического развития района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ь Программы - создание условий для эффективного развития и совершенствования муниципальной службы в Советском районе  Курской области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стижения указа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6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единой системы непрерывного обучения муниципальных служащ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5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эффективной системы управления муниципальной служб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ответственности муниципальных служащих за результаты своей дея</w:t>
        <w:softHyphen/>
        <w:t>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открытости и прозрачности муниципальной служб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е материально-технической базы, необходимой для эффективного раз</w:t>
        <w:softHyphen/>
        <w:t>вития муниципальной службы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Развитие нормативной правовой базы, регулирующей вопросы муниципальной службы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>Программа носит долгосрочный характер и реализуется  в один этап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оит работа с учетом правоприменительной практики, приведение в соответ</w:t>
        <w:softHyphen/>
        <w:t>ствие с федеральным законодательством, областным законодательством муниципальных нормативных правовых актов в сфере муниципальной службы, организация методической помощи поселениям Советского района Курской области в развитии муниципальной служ</w:t>
        <w:softHyphen/>
        <w:t>бы, разработка и внедрение механизмов противодействия коррупции, осуществление ана</w:t>
        <w:softHyphen/>
        <w:t>лиза профессиональной подготовки муниципальных служащих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семинаров для муниципальных служащих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разработанных и внедренных методик комплексной оценки деятельно</w:t>
        <w:softHyphen/>
        <w:t>сти муниципальных служащих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разработанных методик по проведению мониторинга по оценке деятель</w:t>
        <w:softHyphen/>
        <w:t>ности муниципальных служащих органов местного самоуправления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я вакантных должностей муниципальной службы, замещаемых на основе назна</w:t>
        <w:softHyphen/>
        <w:t>чения из кадрового резерва, от числа назначений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личество муниципальных служащих, включенных в кадровый резерв; 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я граждан, доверяющих муниципальным служащим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компьютеризации рабочих мест муниципальных служащих Советского рай</w:t>
        <w:softHyphen/>
        <w:t>она Курской области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лучшение и оздоровление условий труда путем обустройства рабочих мест муни</w:t>
        <w:softHyphen/>
        <w:t>ципальных служащих Советского района Курской области (количество обустроенных рабо</w:t>
        <w:softHyphen/>
        <w:t>чих мест)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выполнения бюджетных обязательств по материально-техническому обес</w:t>
        <w:softHyphen/>
        <w:t>печению муниципальной службы Советского района Курской области по отношению к за</w:t>
        <w:softHyphen/>
        <w:t>планированным показателям;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 Советского района Курской области, про</w:t>
        <w:softHyphen/>
        <w:t>шедших диспансеризацию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жидаемыми результатами реализации программы являются: 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эффективности и результативности муниципальной службы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дрение и совершенствование механизмов формирования кадрового резерва, проведения аттестации муниципальных служащих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подготовка и повышение квалификации 45 муниципальных служащих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70 семинаров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двух методик, в том числе: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ка комплексной оценки деятельности муниципальных служащих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ка по проведению мониторинга по оценки деятельности муниципальных служащих органов местного самоуправления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доступа к сети «Интернет»  100 % рабочих мест муниципальных служащих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хождение диспансеризации 54 муниципальными служащими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я вакантных должностей муниципальной службы, замещаемых на основе назначения из кадрового резерва, в количестве  1,8% от числа назначений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, включенных в кадровый резерв не менее 14 человек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доверия населения к органам местного самоуправления на 20%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уровня материально-технического обеспечения муниципальной службы Советского района Курской области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ьшение  числа  муниципальных  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еличение числа муниципальных служащих,  имеющих  высшее  профессиональное образование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нетерпимого отношения к коррупции.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/>
      </w:pPr>
      <w:bookmarkStart w:id="0" w:name="bookmark2"/>
      <w:r>
        <w:rPr>
          <w:rFonts w:eastAsia="Times New Roman" w:cs="Times New Roman" w:ascii="Times New Roman" w:hAnsi="Times New Roman"/>
          <w:b/>
          <w:bCs/>
          <w:lang w:eastAsia="ru-RU"/>
        </w:rPr>
        <w:t>III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показателях и индикаторах муниципальной программы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ind w:firstLine="68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показателях (индикаторах) муниципальной программы и их зна</w:t>
        <w:softHyphen/>
        <w:t>чениях приведены в приложении №1 к муниципальной программе.</w:t>
      </w:r>
    </w:p>
    <w:p>
      <w:pPr>
        <w:pStyle w:val="Normal"/>
        <w:widowControl w:val="false"/>
        <w:ind w:firstLine="68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368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IV.</w:t>
      </w:r>
      <w:bookmarkStart w:id="1" w:name="bookmark3"/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Обобщенная характеристика основных мероприятий муниципальной программы 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ведомственных целевых программ подпрограмм муниципальной программы</w:t>
      </w:r>
      <w:bookmarkEnd w:id="1"/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создание благоприятных условий для развития муниципальной службы в Советском районе Курской области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ведомственных целевых программ в рамках настоящей муниципальной программы не предусмотрена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ижение целей и решение задач программы обеспечивается путем выполнения ряда основных мероприятий.</w:t>
      </w:r>
    </w:p>
    <w:p>
      <w:pPr>
        <w:pStyle w:val="Normal"/>
        <w:widowControl w:val="false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>Подпрограмма 1 «Реализация мероприятий, направленных на развитие муниципальной службы в Советском районе Курской области муниципальной программы в Советском районе Курской области «Развитие муниципальной службы в Советском районе Курской области» включает следующие основные мероприятия:</w:t>
      </w:r>
    </w:p>
    <w:p>
      <w:pPr>
        <w:pStyle w:val="Normal"/>
        <w:widowControl w:val="false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Основное мероприятие №1.1. </w:t>
      </w: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</w:t>
        <w:softHyphen/>
        <w:t>щих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8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обучения муниципальных служащих на курсах повышения квалифи</w:t>
        <w:softHyphen/>
        <w:t>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и проведение семинаров для муниципальных служащих, обобщение опыта работы по реализации законодательства о муниципальной служб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3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, в том числе включенных в кадровый резерв.</w:t>
      </w:r>
    </w:p>
    <w:p>
      <w:pPr>
        <w:pStyle w:val="Normal"/>
        <w:widowControl w:val="false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Основное мероприятие №1.2. </w:t>
      </w:r>
      <w:r>
        <w:rPr>
          <w:rFonts w:eastAsia="Times New Roman" w:cs="Times New Roman" w:ascii="Times New Roman" w:hAnsi="Times New Roman"/>
          <w:lang w:eastAsia="ru-RU"/>
        </w:rPr>
        <w:t>Правовое регулирование оценки деятельности орга</w:t>
        <w:softHyphen/>
        <w:t>нов местного самоуправления Советского района Курской области и обеспечение прозрач</w:t>
        <w:softHyphen/>
        <w:t>ности, доступности и гласности в сфере местного самоуправления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9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методики комплексной оценки деятельности муниципальных служа</w:t>
        <w:softHyphen/>
        <w:t>щих и ее внедр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3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методики по проведению мониторинга по оценке деятельности муни</w:t>
        <w:softHyphen/>
        <w:t>ципальных служащих органов местного само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ниторинг внутренних и внешних источников формирования резерва муници</w:t>
        <w:softHyphen/>
        <w:t>пальных служа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гласности и равного доступа граждан к муниципальной служб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мероприятий антикоррупционной направленности.</w:t>
      </w:r>
    </w:p>
    <w:p>
      <w:pPr>
        <w:pStyle w:val="Normal"/>
        <w:widowControl w:val="false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Основное мероприятие №1.3. «</w:t>
      </w:r>
      <w:r>
        <w:rPr>
          <w:rFonts w:eastAsia="Times New Roman" w:cs="Times New Roman" w:ascii="Times New Roman" w:hAnsi="Times New Roman"/>
          <w:lang w:eastAsia="ru-RU"/>
        </w:rPr>
        <w:t>Организация мероприятий, проводимых с целью оп</w:t>
        <w:softHyphen/>
        <w:t>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</w:t>
        <w:softHyphen/>
        <w:t>ния физического и психологического здоровья муниципальных служащих, замещающих долж</w:t>
        <w:softHyphen/>
        <w:t>ности муниципальной службы в органах местного самоуправления Советского района Кур</w:t>
        <w:softHyphen/>
        <w:t xml:space="preserve">ской области, прохождение муниципальными служащими </w:t>
      </w:r>
      <w:r>
        <w:rPr>
          <w:rFonts w:eastAsia="Times New Roman" w:cs="Times New Roman" w:ascii="Times New Roman" w:hAnsi="Times New Roman"/>
          <w:bCs/>
          <w:lang w:eastAsia="ru-RU"/>
        </w:rPr>
        <w:t>профмедосмотров</w:t>
      </w:r>
      <w:r>
        <w:rPr>
          <w:rFonts w:eastAsia="Times New Roman" w:cs="Times New Roman" w:ascii="Times New Roman" w:hAnsi="Times New Roman"/>
          <w:lang w:eastAsia="ru-RU"/>
        </w:rPr>
        <w:t>, диспансеризации»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здание условий обеспечивающих сохранение жизни и здоровья работников в процессе трудовой деятельности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еализация мероприятий по охране труда с целью создания на рабочих местах здоровых и безопасных условий труда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Основное мероприятие №1.4. </w:t>
      </w:r>
      <w:r>
        <w:rPr>
          <w:rFonts w:eastAsia="Times New Roman" w:cs="Times New Roman" w:ascii="Times New Roman" w:hAnsi="Times New Roman"/>
          <w:lang w:eastAsia="ru-RU"/>
        </w:rPr>
        <w:t>Обеспечение материально-техническими ресурсами и информационно-коммуникационное сопровождение рабочих мест муниципальных слу</w:t>
        <w:softHyphen/>
        <w:t>жащих Советского района Курской области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3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е материально-технической базы необходимой для эффективного  функционирования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9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органах местного самоуправления Советского района Ку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стройство и модернизация рабочих мест муниципальных служащих, заме</w:t>
        <w:softHyphen/>
        <w:t>щающих должности муниципальной службы в органах местного самоуправления Советско</w:t>
        <w:softHyphen/>
        <w:t>го района Ку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доступа к внешним информационным ресурсам и сетям связи, ком</w:t>
        <w:softHyphen/>
        <w:t>муникационным сетям и оплата почтовых расходов, связанных с исполнением должност</w:t>
        <w:softHyphen/>
        <w:t>ных обязанностей муниципальными служащими, замещающими должности муниципаль</w:t>
        <w:softHyphen/>
        <w:t>ной службы в органах местного самоуправления Советского района Курской области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б основных мероприятиях муниципальной программы представлены в приложении №2 к муниципальной программе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роцессе реализации муниципальной программы допускается внесение измене</w:t>
        <w:softHyphen/>
        <w:t>ний в нормативные правовые акты Советского района Курской области, связанные со сфе</w:t>
        <w:softHyphen/>
        <w:t>рой её применения, в соответствии с изменениями законодательства, принимаемыми на федеральном и региональном уровнях, а также с учётом необходимости обеспечения соот</w:t>
        <w:softHyphen/>
        <w:t>ветствия данных актов с мероприятиями, реализуемыми в целях развития муниципальной службы на территории Советского района Курской области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.Прогноз сводных показателей муниципальных заданий по этапам реализации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униципальной программы (при оказании муниципальными учреждениями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униципальных услуг (работ) в рамках муниципальной программы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реализации муниципальной программы муниципальными учреждениями оказание муниципальных услуг (работ) не предусмотрено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.Обобщенная характеристика основных мероприятий, реализуемы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селениями Советского района Курской области в случае их участия 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азработке и реализации муниципальной программы (если муниципальна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грамма направлена на достижение целей, реализация которы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усматривает участие поселений Советского района Кур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 рамках их полномочий)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ие поселений в разработке и реализации муниципальной программы не пре</w:t>
        <w:softHyphen/>
        <w:t>дусмотрено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VII. Информация об участии предприятий и организаций независимо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 их организационно-правовых форм и форм собственности в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ализации муниципальной программы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ие предприятий и организаций независимо от их организационно-правовых форм и форм собственности в реализации муниципальной программы не предусмотрено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7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Обоснование выделения подпрограмм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</w:t>
      </w:r>
    </w:p>
    <w:p>
      <w:pPr>
        <w:pStyle w:val="Normal"/>
        <w:widowControl w:val="false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>Решение задач муниципальной программы осуществляется посредством выполне</w:t>
        <w:softHyphen/>
        <w:t>ния соответствующей им подпрограммы 1 «Реализация мероприятий, направленных на развитие муниципальной службы в Советском районе Курской области муниципальной программы Советского района Курской области «Развитие муниципальной службы в Советском районе Курской области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единой системы непрерывного обучения муниципальных служа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эффективной системы управления муниципальной служб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ответственности муниципальных служащих за результаты своей дея</w:t>
        <w:softHyphen/>
        <w:t>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открытости и прозрачности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4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е материально-технической базы, необходимой для эффективного раз</w:t>
        <w:softHyphen/>
        <w:t>вития муниципальной службы.</w:t>
      </w:r>
    </w:p>
    <w:p>
      <w:pPr>
        <w:pStyle w:val="Normal"/>
        <w:widowControl w:val="false"/>
        <w:ind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уктура подпрограммы, включенной в муниципальную программу, соответствует принципам программно-целевого метода в сфере совершенствования и развития муници</w:t>
        <w:softHyphen/>
        <w:t xml:space="preserve">пальной службы и охватывает основные направления государственной политики в данной области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left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  <w:bookmarkStart w:id="2" w:name="bookmark4"/>
      <w:bookmarkStart w:id="3" w:name="bookmark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.Обоснование объема финансовых ресурсов, необходимых для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bookmarkStart w:id="4" w:name="bookmark4"/>
      <w:r>
        <w:rPr>
          <w:rFonts w:eastAsia="Times New Roman" w:cs="Times New Roman" w:ascii="Times New Roman" w:hAnsi="Times New Roman"/>
          <w:b/>
          <w:bCs/>
          <w:lang w:eastAsia="ru-RU"/>
        </w:rPr>
        <w:t>реализации муниципальной программы</w:t>
      </w:r>
      <w:bookmarkEnd w:id="4"/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Объем финансового обеспечения реализации муниципальной программы за счет средств бюджета Советского района Курской области  составит 1409,67122 тыс.руб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291,15 тыс.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3" w:leader="none"/>
          <w:tab w:val="left" w:pos="9498" w:leader="none"/>
        </w:tabs>
        <w:ind w:left="0" w:firstLine="709"/>
        <w:jc w:val="left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мероприятий, проводимых с целью оп</w:t>
        <w:softHyphen/>
        <w:t>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</w:t>
        <w:softHyphen/>
        <w:t>ния физического и психологического здоровья муниципальных служащих, замещающих долж</w:t>
        <w:softHyphen/>
        <w:t>ности муниципальной службы в органах местного самоуправления Советского района Кур</w:t>
        <w:softHyphen/>
        <w:t xml:space="preserve">ской области, прохождение муниципальными служащими </w:t>
      </w:r>
      <w:r>
        <w:rPr>
          <w:rFonts w:eastAsia="Times New Roman" w:cs="Times New Roman" w:ascii="Times New Roman" w:hAnsi="Times New Roman"/>
          <w:bCs/>
          <w:lang w:eastAsia="ru-RU"/>
        </w:rPr>
        <w:t>проф.медосмотров</w:t>
      </w:r>
      <w:r>
        <w:rPr>
          <w:rFonts w:eastAsia="Times New Roman" w:cs="Times New Roman" w:ascii="Times New Roman" w:hAnsi="Times New Roman"/>
          <w:lang w:eastAsia="ru-RU"/>
        </w:rPr>
        <w:t>, диспансеризации- 87,5 тыс.рублей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rPr/>
      </w:pPr>
      <w:r>
        <w:rPr>
          <w:rFonts w:eastAsia="Times New Roman" w:cs="Times New Roman" w:ascii="Times New Roman" w:hAnsi="Times New Roman"/>
          <w:lang w:eastAsia="ru-RU"/>
        </w:rPr>
        <w:t>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– 1031,02122 тыс.рублей;</w:t>
      </w:r>
    </w:p>
    <w:p>
      <w:pPr>
        <w:pStyle w:val="Normal"/>
        <w:widowControl w:val="false"/>
        <w:tabs>
          <w:tab w:val="clear" w:pos="708"/>
          <w:tab w:val="left" w:pos="913" w:leader="none"/>
          <w:tab w:val="left" w:pos="9498" w:leader="none"/>
        </w:tabs>
        <w:ind w:left="709" w:hanging="0"/>
        <w:jc w:val="left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87" w:leader="none"/>
          <w:tab w:val="left" w:pos="9498" w:leader="none"/>
        </w:tabs>
        <w:ind w:left="480" w:firstLine="709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год </w:t>
      </w:r>
      <w:r>
        <w:rPr>
          <w:rFonts w:eastAsia="Times New Roman" w:cs="Times New Roman" w:ascii="Times New Roman" w:hAnsi="Times New Roman"/>
          <w:lang w:eastAsia="ru-RU"/>
        </w:rPr>
        <w:t>-  34,35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14,85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-организация мероприятий, проводимых с целью оп</w:t>
        <w:softHyphen/>
        <w:t>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</w:t>
        <w:softHyphen/>
        <w:t>ния физического и психологического здоровья муниципальных служащих, замещающих долж</w:t>
        <w:softHyphen/>
        <w:t>ности муниципальной службы в органах местного самоуправления Советского района Кур</w:t>
        <w:softHyphen/>
        <w:t xml:space="preserve">ской области, прохождение муниципальными служащими </w:t>
      </w:r>
      <w:r>
        <w:rPr>
          <w:rFonts w:eastAsia="Times New Roman" w:cs="Times New Roman" w:ascii="Times New Roman" w:hAnsi="Times New Roman"/>
          <w:bCs/>
          <w:lang w:eastAsia="ru-RU"/>
        </w:rPr>
        <w:t>проф.медосмотров</w:t>
      </w:r>
      <w:r>
        <w:rPr>
          <w:rFonts w:eastAsia="Times New Roman" w:cs="Times New Roman" w:ascii="Times New Roman" w:hAnsi="Times New Roman"/>
          <w:lang w:eastAsia="ru-RU"/>
        </w:rPr>
        <w:t>, диспансеризации- 19,5 тыс.рубл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87" w:leader="none"/>
          <w:tab w:val="left" w:pos="9498" w:leader="none"/>
        </w:tabs>
        <w:ind w:left="480" w:firstLine="709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год </w:t>
      </w:r>
      <w:r>
        <w:rPr>
          <w:rFonts w:eastAsia="Times New Roman" w:cs="Times New Roman" w:ascii="Times New Roman" w:hAnsi="Times New Roman"/>
          <w:lang w:eastAsia="ru-RU"/>
        </w:rPr>
        <w:t>-  75,0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15,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-организация мероприятий, проводимых с целью оп</w:t>
        <w:softHyphen/>
        <w:t>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</w:t>
        <w:softHyphen/>
        <w:t>ния физического и психологического здоровья муниципальных служащих, замещающих долж</w:t>
        <w:softHyphen/>
        <w:t>ности муниципальной службы в органах местного самоуправления Советского района Кур</w:t>
        <w:softHyphen/>
        <w:t xml:space="preserve">ской области, прохождение муниципальными служащими </w:t>
      </w:r>
      <w:r>
        <w:rPr>
          <w:rFonts w:eastAsia="Times New Roman" w:cs="Times New Roman" w:ascii="Times New Roman" w:hAnsi="Times New Roman"/>
          <w:bCs/>
          <w:lang w:eastAsia="ru-RU"/>
        </w:rPr>
        <w:t>проф.медосмотров</w:t>
      </w:r>
      <w:r>
        <w:rPr>
          <w:rFonts w:eastAsia="Times New Roman" w:cs="Times New Roman" w:ascii="Times New Roman" w:hAnsi="Times New Roman"/>
          <w:lang w:eastAsia="ru-RU"/>
        </w:rPr>
        <w:t>, диспансеризации- 60,0 тыс.рубл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87" w:leader="none"/>
          <w:tab w:val="left" w:pos="9498" w:leader="none"/>
        </w:tabs>
        <w:ind w:left="480" w:firstLine="709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год </w:t>
      </w:r>
      <w:r>
        <w:rPr>
          <w:rFonts w:eastAsia="Times New Roman" w:cs="Times New Roman" w:ascii="Times New Roman" w:hAnsi="Times New Roman"/>
          <w:lang w:eastAsia="ru-RU"/>
        </w:rPr>
        <w:t>- 73,07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38,53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ация мероприятий, проводимых с целью оп</w:t>
        <w:softHyphen/>
        <w:t>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</w:t>
        <w:softHyphen/>
        <w:t>ния физического и психологического здоровья муниципальных служащих, замещающих долж</w:t>
        <w:softHyphen/>
        <w:t>ности муниципальной службы в органах местного самоуправления Советского района Кур</w:t>
        <w:softHyphen/>
        <w:t xml:space="preserve">ской области, прохождение муниципальными служащими </w:t>
      </w:r>
      <w:r>
        <w:rPr>
          <w:rFonts w:eastAsia="Times New Roman" w:cs="Times New Roman" w:ascii="Times New Roman" w:hAnsi="Times New Roman"/>
          <w:bCs/>
          <w:lang w:eastAsia="ru-RU"/>
        </w:rPr>
        <w:t>проф.медосмотров</w:t>
      </w:r>
      <w:r>
        <w:rPr>
          <w:rFonts w:eastAsia="Times New Roman" w:cs="Times New Roman" w:ascii="Times New Roman" w:hAnsi="Times New Roman"/>
          <w:lang w:eastAsia="ru-RU"/>
        </w:rPr>
        <w:t>, диспансеризации- 8,0 тыс.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– 26,54 тыс.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87" w:leader="none"/>
          <w:tab w:val="left" w:pos="9498" w:leader="none"/>
        </w:tabs>
        <w:ind w:left="480" w:firstLine="709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год </w:t>
      </w:r>
      <w:r>
        <w:rPr>
          <w:rFonts w:eastAsia="Times New Roman" w:cs="Times New Roman" w:ascii="Times New Roman" w:hAnsi="Times New Roman"/>
          <w:lang w:eastAsia="ru-RU"/>
        </w:rPr>
        <w:t>– 67,78868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7,59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left="720" w:hanging="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 - коммуникационное сопровождение рабочих мест муниципальных служащих Советского района Курской области -60,19868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left="720"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87" w:leader="none"/>
          <w:tab w:val="left" w:pos="9498" w:leader="none"/>
        </w:tabs>
        <w:ind w:left="480" w:firstLine="709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год </w:t>
      </w:r>
      <w:r>
        <w:rPr>
          <w:rFonts w:eastAsia="Times New Roman" w:cs="Times New Roman" w:ascii="Times New Roman" w:hAnsi="Times New Roman"/>
          <w:lang w:eastAsia="ru-RU"/>
        </w:rPr>
        <w:t>– 336,98454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23,68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-313,30454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2020                                                                                                                                       год</w:t>
      </w:r>
    </w:p>
    <w:p>
      <w:pPr>
        <w:pStyle w:val="Normal"/>
        <w:widowControl w:val="false"/>
        <w:tabs>
          <w:tab w:val="clear" w:pos="708"/>
          <w:tab w:val="left" w:pos="1287" w:leader="none"/>
          <w:tab w:val="left" w:pos="9498" w:leader="none"/>
        </w:tabs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-587,978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24,50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-563,478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2021                                                                                                                                       год</w:t>
      </w:r>
    </w:p>
    <w:p>
      <w:pPr>
        <w:pStyle w:val="Normal"/>
        <w:widowControl w:val="false"/>
        <w:tabs>
          <w:tab w:val="clear" w:pos="708"/>
          <w:tab w:val="left" w:pos="1287" w:leader="none"/>
          <w:tab w:val="left" w:pos="9498" w:leader="none"/>
        </w:tabs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-75,0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40,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-35,0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2022                                                                                                                                       год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-75,0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40,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-35,0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2023                                                                                                                                       год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-75,0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40,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-35,0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2024                                                                                                                                      год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-75,0 тыс. рублей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4" w:leader="none"/>
          <w:tab w:val="left" w:pos="949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 – 40,0 тыс. рублей;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 -35,0 тыс.рублей.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снование планируемых объемов ресурсов на реализацию муниципальной про</w:t>
        <w:softHyphen/>
        <w:t>граммы заключается в следующем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ая программа обеспечивает значительный вклад в достижение практи</w:t>
        <w:softHyphen/>
        <w:t>чески всех стратегических целей, в том числе путем создания и поддержания благоприят</w:t>
        <w:softHyphen/>
        <w:t>ных условий для эффективной деятельности муниципальных служащих в Советском районе Курской области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Расходы на реализацию подпрограммы 1 «Реализация мероприятий, направленных на развитие муниципальной службы в Советском районе Курской области муниципальной программы Советского района Курской области «Развитие муниципальной службы в Советском районе Курской области» осуществляются в рамках текущего финансирования деятельности уча</w:t>
        <w:softHyphen/>
        <w:t>стников подпрограммы в пределах доведенных лимитов бюджетных обязательств согласно решению Представительного Собрания Советского района Курской области о бюджете Советского района Курской области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сурсное обеспечение реализации муниципальной программы представлено в при</w:t>
        <w:softHyphen/>
        <w:t>ложении №3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.Оценка степени влияния выделения дополнительных объемов ресурс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показатели (индикаторы) муниципальной программы (подпро</w:t>
        <w:softHyphen/>
        <w:t xml:space="preserve">граммы)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став и основные характеристики ведомственных целевых программ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</w:t>
        <w:softHyphen/>
        <w:t>новных мероприятий подпрограмм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9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9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ровень компьютеризации рабочих мест муниципальных служащих Советского рай</w:t>
        <w:softHyphen/>
        <w:t>она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9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лучшение и оздоровление условий труда путем обустройства рабочих мест му</w:t>
        <w:softHyphen/>
        <w:t>ниципальных служащих Совет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9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ровень выполнения бюджетных обязательств по материально-техническому обеспечению муниципальной службы Советского района Курской области по отношению к запланированным показател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9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муниципальных служащих Советского района Курской области, про</w:t>
        <w:softHyphen/>
        <w:t>шедших диспансеризацию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Анализ рисков реализации муниципальной программы (вероятных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явле</w:t>
        <w:softHyphen/>
        <w:t>ний, событий, процессов, не зависящих от ответственного исполнителя,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исполните</w:t>
        <w:softHyphen/>
        <w:t>лей и участников муниципальной программы и негативно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лияющих на основные параметры муниципальной программы (подпрограммы)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е анализа мероприятий, предлагаемых для реализации в рамках муници</w:t>
        <w:softHyphen/>
        <w:t>пальной программы, выделены следующие риски ее реализации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ые риски, которые могут привести к снижению объемов финансирования программных мероприятий из средств бюджета Советского района Курской области. Воз</w:t>
        <w:softHyphen/>
        <w:t>никновение данных рисков может привести к недофинансированию запланированных ме</w:t>
        <w:softHyphen/>
        <w:t>роприятий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ые риски будут минимизированы путем улучшения организации межведомст</w:t>
        <w:softHyphen/>
        <w:t>венного взаимодействия с участниками муниципальной программы, путем повышения от</w:t>
        <w:softHyphen/>
        <w:t>ветственности должностных лиц, ответственного исполнителя, соисполнителя и участни</w:t>
        <w:softHyphen/>
        <w:t>ков муниципальной программы за своевременное и высокопрофессиональное исполнение мероприятий программы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циальные риски связаны с недостаточным освещением в средствах массовой ин</w:t>
        <w:softHyphen/>
        <w:t>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</w:t>
        <w:softHyphen/>
        <w:t>вающим социальные последствия. Минимизация названного риска возможна за счет обес</w:t>
        <w:softHyphen/>
        <w:t>печения широкого привлечения общественности к обсуждению целей, задач и механизмов развития муниципальной службы, а также публичного освещения хода и результатов реа</w:t>
        <w:softHyphen/>
        <w:t>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585" w:leader="none"/>
        </w:tabs>
        <w:jc w:val="center"/>
        <w:outlineLvl w:val="2"/>
        <w:rPr/>
      </w:pPr>
      <w:bookmarkStart w:id="5" w:name="bookmark5"/>
      <w:r>
        <w:rPr>
          <w:rFonts w:eastAsia="Times New Roman" w:cs="Times New Roman" w:ascii="Times New Roman" w:hAnsi="Times New Roman"/>
          <w:b/>
          <w:bCs/>
          <w:lang w:val="en-US" w:eastAsia="ru-RU"/>
        </w:rPr>
        <w:t>XII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Методика оценки эффективности муниципальной программы</w:t>
      </w:r>
      <w:bookmarkEnd w:id="5"/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а эффективности реализации муниципальной программы проводится на осно</w:t>
        <w:softHyphen/>
        <w:t>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ind w:left="0" w:firstLine="709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</w:t>
        <w:softHyphen/>
        <w:t>дикаторов) программы и их плановых значений, приведенных по формуле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д = 3ф/3п*100%, где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д - степень достижения целей (решения задач),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ф - фактическое значение показателя (индикатора) муниципальной программы в отчетном году,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п - запланированное на отчетный год значение показателя (индикатора) муници</w:t>
        <w:softHyphen/>
        <w:t>пальной программы - для показателей (индикаторов), тенденцией изменения которых явля</w:t>
        <w:softHyphen/>
        <w:t>ется рост значений, или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д = 3п/3ф*100% - для показателя (индикатора), тенденцией изменения которых яв</w:t>
        <w:softHyphen/>
        <w:t>ляется снижение знач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7" w:leader="none"/>
        </w:tabs>
        <w:ind w:left="0" w:firstLine="709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</w:t>
        <w:softHyphen/>
        <w:t>ния плановых и фактических объемов финансирования основных мероприятий программы, представленных по формуле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ф = Фф/Фп*100%, где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ф - уровень освоения средств муниципальной программы в отчетном году,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ф - объем средств, фактически освоенных на реализацию муниципальной про</w:t>
        <w:softHyphen/>
        <w:t>граммы в отчетном году,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п - объем бюджетных назначений по муниципальной программе на отчетный год.</w:t>
      </w:r>
    </w:p>
    <w:p>
      <w:pPr>
        <w:pStyle w:val="Normal"/>
        <w:widowControl w:val="false"/>
        <w:ind w:firstLine="709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 начала очередного года реализации муниципальной программы ответственный исполнитель</w:t>
      </w:r>
      <w:r>
        <w:rPr>
          <w:rFonts w:eastAsia="Times New Roman" w:cs="Times New Roman" w:ascii="Times New Roman" w:hAnsi="Times New Roman"/>
          <w:lang w:eastAsia="ru-RU"/>
        </w:rPr>
        <w:t xml:space="preserve"> по каждому показателю (индикатору) муниципальной определяет и утвержда</w:t>
        <w:softHyphen/>
        <w:t>ет распоряжением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муници</w:t>
        <w:softHyphen/>
        <w:t>пальной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ая программа считается реализуемой с высоким уровнем эффективно</w:t>
        <w:softHyphen/>
        <w:t>сти, если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менее 95% мероприятий, запланированных на отчетный год, выполнены в пол</w:t>
        <w:softHyphen/>
        <w:t>ном объеме;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о не менее 98% средств, запланированных для реализации муниципальной программы в отчетном году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менее 80% мероприятий, запланированных на отчетный год, выполнены в пол</w:t>
        <w:softHyphen/>
        <w:t>ном объеме;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о от 95 до 98% средств, запланированных для реализации муниципальной программы в отчетном году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реализация муниципальной программы не отвечает приведенным выше крите</w:t>
        <w:softHyphen/>
        <w:t>риям, уровень эффективности ее реализации в отчетном году признается неудовлетвори</w:t>
        <w:softHyphen/>
        <w:t>тельным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расчета показателей (индикаторов) муниципальной программы при оценке эф</w:t>
        <w:softHyphen/>
        <w:t>фективности ее реализации используются данные форм федерального статистического на</w:t>
        <w:softHyphen/>
        <w:t>блюдения Росстата: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ые бухгалтерской и финансовой отчетности участников муниципальной про</w:t>
        <w:softHyphen/>
        <w:t>граммы;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формы отчетности и статистические сборники, содержащие информацию, не</w:t>
        <w:softHyphen/>
        <w:t>обходимую для расчета показателей эффективности муниципальной программы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XII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.ПОДПРОГРАММА 1 «Реализация мероприятий, направленных на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витие муниципальной службы в Советском районе Кур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й программы Советского района Курской области «Развитие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й службы в Советском районе Курской области»: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дпрограммы 1 «Реализация мероприятий, направленных на развитие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й службы в Советском районе Курской области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й программы Советского района Курской области «Развитие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муниципальной службы в Советском районе Курской области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"/>
        <w:gridCol w:w="6777"/>
      </w:tblGrid>
      <w:tr>
        <w:trPr>
          <w:trHeight w:val="5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оветского района Курской области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дел по организационной работе и информационному обеспечению Администрации Советского района Курской области)</w:t>
            </w:r>
          </w:p>
        </w:tc>
      </w:tr>
      <w:tr>
        <w:trPr>
          <w:trHeight w:val="5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ция Советского района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ные подразделения Администрации Советского района Курской области с правами юридического лица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ставительное Собрание Советского района Курской области (по согласованию)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У ВПО «Курская академия государственной и муниципальной службы» (по согласованию);</w:t>
            </w:r>
          </w:p>
        </w:tc>
      </w:tr>
      <w:tr>
        <w:trPr>
          <w:trHeight w:val="5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струменты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ют</w:t>
            </w:r>
          </w:p>
        </w:tc>
      </w:tr>
      <w:tr>
        <w:trPr>
          <w:trHeight w:val="5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под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ю подпрограммы является создание условий для эффективного развития и совершенствования муниципальной службы в Советском районе Курской области.</w:t>
            </w:r>
          </w:p>
        </w:tc>
      </w:tr>
      <w:tr>
        <w:trPr>
          <w:trHeight w:val="5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единой системы непрерывного обучения муниципальных служащих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ффективной системы управления муниципальной службой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ответственности муниципальных служащих за результаты своей деятельности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ткрытости и прозрачности муниципальной службы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, необходимой для эффективного развития муниципальной службы.</w:t>
            </w:r>
          </w:p>
        </w:tc>
      </w:tr>
      <w:tr>
        <w:trPr>
          <w:trHeight w:val="5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 и  показател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еминаров для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зработанных и внедренных методик комплексной оценки деятельности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зработанных методик по проведению мониторинга по оценке деятельности муниципальных служащих органов местного самоуправления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включенных в кадровый резерв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доверяющих муниципальным служащим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компьютеризации рабочих мест муниципальных служащих Советского района Курской области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и оздоровление условий труда путем обустройства рабочих мест муниципальных служащих Советского района Курской области (количество обустроенных рабочих мест);</w:t>
            </w:r>
          </w:p>
          <w:p>
            <w:pPr>
              <w:pStyle w:val="Normal"/>
              <w:widowControl w:val="false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выполнения бюджетных обязательств по материально-техническому обеспечению муниципальной службы Советского района Курской области по отношению к запланированным показателям;</w:t>
            </w:r>
          </w:p>
          <w:p>
            <w:pPr>
              <w:pStyle w:val="Normal"/>
              <w:widowControl w:val="false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 Советского района Курской области, прошедших проф.медосмотры или диспансеризацию</w:t>
            </w:r>
          </w:p>
        </w:tc>
      </w:tr>
      <w:tr>
        <w:trPr>
          <w:trHeight w:val="1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ы и сроки реализаци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2024 годы, в том числе: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тап – 2015-2020 годы;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тап – 2021-2024 годы </w:t>
            </w:r>
          </w:p>
        </w:tc>
      </w:tr>
      <w:tr>
        <w:trPr>
          <w:trHeight w:val="1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финансирования программы за счет средств бюджета Советского района Курской области составляет 1475,17122 тыс.рублей:</w:t>
            </w:r>
          </w:p>
          <w:p>
            <w:pPr>
              <w:pStyle w:val="Normal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5 году –34,35 тыс. руб.,      в 2016 году – 75,0 тыс. руб.,</w:t>
            </w:r>
          </w:p>
          <w:p>
            <w:pPr>
              <w:pStyle w:val="Normal"/>
              <w:widowControl w:val="false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 –73,07 тыс. руб.,      в 2018 году –67, 78868 тыс. руб.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–336,98454 тыс. руб.,     в 2020 году –587,978 тыс. руб.,</w:t>
            </w:r>
          </w:p>
          <w:p>
            <w:pPr>
              <w:pStyle w:val="Normal"/>
              <w:widowControl w:val="false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 75,0 тыс.руб.,          в 2022 году- 75,0 тыс.руб.,</w:t>
            </w:r>
          </w:p>
          <w:p>
            <w:pPr>
              <w:pStyle w:val="Normal"/>
              <w:widowControl w:val="false"/>
              <w:ind w:firstLine="39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3 году- 75,0 тыс.руб.,          в 2024 году- 75,0 тыс.руб.</w:t>
            </w:r>
          </w:p>
        </w:tc>
      </w:tr>
      <w:tr>
        <w:trPr>
          <w:trHeight w:val="1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и совершенствование механизмов формирования кадрового резерва, проведения аттестации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одготовка и повышение квалификации 45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70 семинаров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двух методик, в том числе: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комплексной оценки деятельности муниципальных служащих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а по проведению мониторинга по оценки деятельности муниципальных служащих органов местного самоуправления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оступа к сети «Интернет»  100 % рабочих мест муниципальных служащих;</w:t>
            </w:r>
          </w:p>
          <w:p>
            <w:pPr>
              <w:pStyle w:val="Normal"/>
              <w:ind w:firstLine="3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хождение диспансеризации 54 муниципальными служащими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акантных должностей муниципальной службы, замещаемых на основе назначения из кадрового резерва, в количестве  1,8% от числа назначений;</w:t>
            </w:r>
          </w:p>
          <w:p>
            <w:pPr>
              <w:pStyle w:val="Normal"/>
              <w:ind w:firstLine="3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включенных в кадровый резерв не менее 14 человек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верия населения к органам местного самоуправления на 20%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материально-технического обеспечения муниципальной службы Советского района Курской области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 числа  муниципальных  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числа муниципальных служащих,  имеющих  высшее  профессиональное образование;</w:t>
            </w:r>
          </w:p>
          <w:p>
            <w:pPr>
              <w:pStyle w:val="Normal"/>
              <w:ind w:firstLine="24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етерпимого отношения к коррупц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I. Характеристика сферы реализации подпрограммы 1 «Реализация мероприятий,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правленных на развитие муниципальной службы в Советском районе Кур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й программы Советского района Курской области «Развитие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й службы в Советском районе Курской области»,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писание основных проблем, в указанной сфере и прогноз ее развития 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значительной степени результаты реализации подпрограммы зависят от кадрового потенциала, его профессионального уровня и качества подготовки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ю кадрового потенциала способствуют правовое регулирование и оптимальная организация прохождения муниципальной службы, плановое и системное ее развитие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территории Совет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Муниципальными нормативными правовыми актами Советского района Курской области урегулированы основные вопросы организации муниципальной службы в рамках полномочий, предоставленных органам местного самоуправления. Осуществляется постоянный мониторинг федеральной и областной правовой базы по вопросам муниципальной службы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ровый корпус органов местного самоуправления в  Советском районе Курской области имеет достаточно стабильную структуру:  92 процента муниципальных служащих имеют стаж муниципальной службы свыше 5 лет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бюджета Советского района Курской области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урегулирования указанных проблем существует необходимость создания и развития на территории Советского района Курской области системы дистанционного обучения и переподготовки муниципальных служащих непосредственно на базе муниципальных образований без отрыва от основного места работы, что в свою очередь позволит существенно сократить затраты. На решение указанных проблем муниципальной службы в Советском районе Курской области направлены мероприятия подпрограммы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им из основных направлений подпрограммы является обеспечение открытости и прозрачности муниципальной службы, 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Советского района Курской области.</w:t>
      </w:r>
    </w:p>
    <w:p>
      <w:pPr>
        <w:pStyle w:val="Normal"/>
        <w:widowControl w:val="false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овышение результативности профессиональной деятельности муниципальных служащих в Советском районе Курской области невозможно без создания материально - технических условий для эффективного функционирования муниципальной службы. Основной целью данного направления является рациональное использование материально</w:t>
        <w:softHyphen/>
        <w:t>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II. Приоритеты государственной политики в сфере реализации подпрограммы 1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цели, задачи и показатели (индикаторы) достижения  целей и  решения задач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писание основных ожидаемых конечных результатов подпрограммы 1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lang w:eastAsia="ru-RU"/>
        </w:rPr>
        <w:t>сроков и контрольных этапов реализации подпрограммы 1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ритетные направления деятельности в Советском районе Курской области в сфере развития муниципальной службы на период до 2019 года сформированы с учетом целей и задач, представленных в следующих документах: в Федеральном законе о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72" w:leader="none"/>
        </w:tabs>
        <w:ind w:lef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>25 - ФЗ «О муниципальной службе в Российской Федерации»; в Федеральном законе от 06.10.2003 №131 - ФЗ «Об общих принципах организации местного самоуправ</w:t>
        <w:softHyphen/>
        <w:t>ления в Российской Федерации»; в Законе Курской области от 13.07.2007 №60 - ЗКО «О муниципальной службе в Курской области»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ью подпрограммы является  создание условий для эффективного развития и совершенствования муниципальной службы в Советском районе  Курской области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стижения указанной цели в рамках подпрограммы  будут  решаться следующие задач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Создание единой системы непрерывного обучения муниципальных служащих.</w:t>
      </w:r>
    </w:p>
    <w:p>
      <w:pPr>
        <w:pStyle w:val="Normal"/>
        <w:widowControl w:val="false"/>
        <w:tabs>
          <w:tab w:val="clear" w:pos="708"/>
          <w:tab w:val="left" w:pos="98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Формирование эффективной системы управления муниципальной службой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Повышение ответственности муниципальных служащих за результаты своей дея</w:t>
        <w:softHyphen/>
        <w:t>тельности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Обеспечение открытости и прозрачности муниципальной службы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Укрепление материально-технической базы, необходимой для эффективного раз</w:t>
        <w:softHyphen/>
        <w:t>вития муниципальной службы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Развитие нормативной правовой базы, регулирующей вопросы муниципальной службы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ачестве целевых показателей (индикаторов) подпрограммы определены: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семинаров для муниципальных служащих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разработанных и внедренных методик комплексной оценки деятельно</w:t>
        <w:softHyphen/>
        <w:t>сти муниципальных служащих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разработанных методик по проведению мониторинга по оценке деятель</w:t>
        <w:softHyphen/>
        <w:t>ности муниципальных служащих органов местного самоуправления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я вакантных должностей муниципальной службы, замещаемых на основе назна</w:t>
        <w:softHyphen/>
        <w:t>чения из кадрового резерва, от числа назначений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личество муниципальных служащих, включенных в кадровый резерв; 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я граждан, доверяющих муниципальным служащим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компьютеризации рабочих мест муниципальных служащих Советского рай</w:t>
        <w:softHyphen/>
        <w:t>она Курской области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лучшение и оздоровление условий труда путем обустройства рабочих мест муни</w:t>
        <w:softHyphen/>
        <w:t>ципальных служащих Советского района Курской области (количество обустроенных рабо</w:t>
        <w:softHyphen/>
        <w:t>чих мест)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выполнения бюджетных обязательств по материально-техническому обес</w:t>
        <w:softHyphen/>
        <w:t>печению муниципальной службы Советского района Курской области по отношению к за</w:t>
        <w:softHyphen/>
        <w:t>планированным показателям;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 Советского района Курской области, про</w:t>
        <w:softHyphen/>
        <w:t>шедших диспансеризацию.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одпрограммы 1 будет способствовать созданию необходимых условий  для повышения эффективности и результативности развития муниципальной службы в Советском районе Курской области. В рамках подпрограммы будут обеспечены следующие результаты:</w:t>
      </w:r>
    </w:p>
    <w:p>
      <w:pPr>
        <w:pStyle w:val="Normal"/>
        <w:widowControl w:val="false"/>
        <w:ind w:firstLine="720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недрение и совершенствование механизмов формирования кадрового резерва, прове</w:t>
        <w:softHyphen/>
        <w:t>дения аттестации муниципальных служащих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эффективности и результативности муниципальной службы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дрение и совершенствование механизмов формирования кадрового резерва, проведения аттестации муниципальных служащих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подготовка и повышение квалификации 45 муниципальных служащих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70 семинаров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двух методик, в том числе: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ка комплексной оценки деятельности муниципальных служащих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ка по проведению мониторинга по оценки деятельности муниципальных служащих органов местного самоуправления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доступа к сети «Интернет»  100 % рабочих мест муниципальных служащих;</w:t>
      </w:r>
    </w:p>
    <w:p>
      <w:pPr>
        <w:pStyle w:val="Normal"/>
        <w:ind w:firstLine="390"/>
        <w:rPr/>
      </w:pPr>
      <w:r>
        <w:rPr>
          <w:rFonts w:eastAsia="Times New Roman" w:cs="Times New Roman" w:ascii="Times New Roman" w:hAnsi="Times New Roman"/>
          <w:lang w:eastAsia="ru-RU"/>
        </w:rPr>
        <w:t>прохождение диспансеризации 54 муниципальными служащими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я вакантных должностей муниципальной службы, замещаемых на основе назначения из кадрового резерва, в количестве  1,8% от числа назначений;</w:t>
      </w:r>
    </w:p>
    <w:p>
      <w:pPr>
        <w:pStyle w:val="Normal"/>
        <w:ind w:firstLine="39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муниципальных служащих, включенных в кадровый резерв не менее 14 человек;</w:t>
      </w:r>
    </w:p>
    <w:p>
      <w:pPr>
        <w:pStyle w:val="Normal"/>
        <w:autoSpaceDE w:val="false"/>
        <w:ind w:firstLine="3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доверия населения к органам местного самоуправления на 20%;</w:t>
      </w:r>
    </w:p>
    <w:p>
      <w:pPr>
        <w:pStyle w:val="Normal"/>
        <w:autoSpaceDE w:val="false"/>
        <w:ind w:firstLine="3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уровня материально-технического обеспечения муниципальной службы Советского района Курской области;</w:t>
      </w:r>
    </w:p>
    <w:p>
      <w:pPr>
        <w:pStyle w:val="Normal"/>
        <w:autoSpaceDE w:val="false"/>
        <w:ind w:firstLine="3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ьшение  числа  муниципальных  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autoSpaceDE w:val="false"/>
        <w:ind w:firstLine="3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еличение числа муниципальных служащих,  имеющих  высшее  профессиональное образование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формирование нетерпимого отношения к коррупци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/>
      </w:pPr>
      <w:r>
        <w:rPr>
          <w:rFonts w:eastAsia="Times New Roman" w:cs="Times New Roman" w:ascii="Times New Roman" w:hAnsi="Times New Roman"/>
          <w:lang w:eastAsia="ru-RU"/>
        </w:rPr>
        <w:t>Подпрограмма реализуется в 2 этапа: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этап – 2015-2020, 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 этап - 2021-2024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III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Характеристика основных мероприятий Подпрограммы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1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рограмма 1 содержит четыре основных мероприятия: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№1.1. «Повышение квалификации муниципальных служащих».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6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обучения муниципальных служащих на курсах повышения 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2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и проведение семинаров для муниципальных служащих, обобщение опыта работы по реализации законодательства о муниципальной служб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2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квалификации муниципальных служащих, в том числе включенных в кадровый резерв.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№1.2. «Правовое регулирование оценки деятельности органов местного самоуправления Советского района Курской области и обеспечение прозрачности, доступности и гласности в сфере местного самоуправления».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методики комплексной оценки деятельности муниципальных служащих и ее внедр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3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а методики по проведению мониторинга по оценке деятельности муниципальных служащих органов местного само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5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ниторинг внутренних и внешних источников формирования резерва муниципальных служа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9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гласности и равного доступа граждан к муниципальной служб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4" w:leader="none"/>
        </w:tabs>
        <w:ind w:left="0" w:firstLine="9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мероприятий антикоррупционной направленности.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№1.3.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ологического здоровья муниципальных служащих, замещающих должности муниципальной службы в органах местного самоуправления Советского района Курской области», прохождение муниципальными служащими проф.медосмотров, диспансеризации.</w:t>
      </w:r>
    </w:p>
    <w:p>
      <w:pPr>
        <w:pStyle w:val="Normal"/>
        <w:widowControl w:val="false"/>
        <w:ind w:firstLine="9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Советского района Курской области.</w:t>
      </w:r>
    </w:p>
    <w:p>
      <w:pPr>
        <w:pStyle w:val="Normal"/>
        <w:widowControl w:val="false"/>
        <w:ind w:firstLine="9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№1.4. «Обеспечение материально-техническими ресурсами и информационно-коммуникационное сопровождение рабочих мест муниципальных служащих Советского района Курской области».</w:t>
      </w:r>
    </w:p>
    <w:p>
      <w:pPr>
        <w:pStyle w:val="Normal"/>
        <w:widowControl w:val="false"/>
        <w:ind w:firstLine="9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6" w:leader="none"/>
        </w:tabs>
        <w:ind w:left="0" w:firstLine="9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ериально-техническое обеспечение муниципальной службы Советского района Ку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7" w:leader="none"/>
        </w:tabs>
        <w:ind w:left="0" w:firstLine="9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органах местного самоуправления Советского района Ку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9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стройство и модернизация рабочих мест муниципальных служащих, замещающих должности муниципальной службы в органах местного самоуправления Советского района Ку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доступа к внешним информационным ресурсам и сетям связи, коммуникационным сетям и оплата почтовых расходов, связанных с исполнением должностных обязанностей муниципальными служащими, замещающими должности муниципальной службы в органах местного самоуправления Советского района Курской обла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7368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IV. </w:t>
      </w:r>
      <w:bookmarkStart w:id="6" w:name="bookmark6"/>
      <w:r>
        <w:rPr>
          <w:rFonts w:eastAsia="Times New Roman" w:cs="Times New Roman" w:ascii="Times New Roman" w:hAnsi="Times New Roman"/>
          <w:b/>
          <w:lang w:eastAsia="ru-RU"/>
        </w:rPr>
        <w:t xml:space="preserve">Прогноз сводных показателей муниципальных заданий по этапам реализации 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дпрограммы 1 (при оказании муниципальными учреждениями 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ых услуг (работ) в рамках подпрограммы)</w:t>
      </w:r>
      <w:bookmarkEnd w:id="6"/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ind w:firstLine="9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мках реализации подпрограммы 1 оказание муниципальными учреждениями муниципальных услуг (работ) не предусматривается.</w:t>
      </w:r>
    </w:p>
    <w:p>
      <w:pPr>
        <w:pStyle w:val="Normal"/>
        <w:widowControl w:val="false"/>
        <w:ind w:firstLine="9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54" w:leader="none"/>
        </w:tabs>
        <w:jc w:val="center"/>
        <w:outlineLvl w:val="2"/>
        <w:rPr/>
      </w:pPr>
      <w:bookmarkStart w:id="7" w:name="bookmark7"/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.Характеристика основных мероприятий Подпрограммы 1, реализуемых поселениями Советского района Курской области, в случае их участия в разработке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54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8" w:name="bookmark7"/>
      <w:r>
        <w:rPr>
          <w:rFonts w:eastAsia="Times New Roman" w:cs="Times New Roman" w:ascii="Times New Roman" w:hAnsi="Times New Roman"/>
          <w:b/>
          <w:lang w:eastAsia="ru-RU"/>
        </w:rPr>
        <w:t>и реализации подпрограммы</w:t>
      </w:r>
      <w:bookmarkEnd w:id="8"/>
    </w:p>
    <w:p>
      <w:pPr>
        <w:pStyle w:val="Normal"/>
        <w:widowControl w:val="false"/>
        <w:ind w:firstLine="9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ие поселений Советского района Курской области в разработке и реализации Подпрограммы 1 не предусмотрено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9" w:name="bookmark8"/>
      <w:bookmarkStart w:id="10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lang w:eastAsia="ru-RU"/>
        </w:rPr>
        <w:t>.Информация об участии предприятий и организаций независимо от их</w:t>
      </w:r>
      <w:bookmarkEnd w:id="10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9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рганизационно- правовых форм и форм собственности в реализаци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11" w:name="bookmark9"/>
      <w:r>
        <w:rPr>
          <w:rFonts w:eastAsia="Times New Roman" w:cs="Times New Roman" w:ascii="Times New Roman" w:hAnsi="Times New Roman"/>
          <w:b/>
          <w:lang w:eastAsia="ru-RU"/>
        </w:rPr>
        <w:t>Подпрограммы 1</w:t>
      </w:r>
      <w:bookmarkEnd w:id="11"/>
    </w:p>
    <w:p>
      <w:pPr>
        <w:pStyle w:val="Normal"/>
        <w:widowControl w:val="false"/>
        <w:ind w:firstLine="68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ие предприятий и организаций независимо от их организационно-правовых форм и форм собственности в реализации муниципальной программы не предусмотрено.</w:t>
      </w:r>
    </w:p>
    <w:p>
      <w:pPr>
        <w:pStyle w:val="Normal"/>
        <w:widowControl w:val="false"/>
        <w:ind w:firstLine="68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2"/>
        <w:rPr/>
      </w:pPr>
      <w:bookmarkStart w:id="12" w:name="bookmark10"/>
      <w:r>
        <w:rPr>
          <w:rFonts w:eastAsia="Times New Roman" w:cs="Times New Roman" w:ascii="Times New Roman" w:hAnsi="Times New Roman"/>
          <w:b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lang w:eastAsia="ru-RU"/>
        </w:rPr>
        <w:t>.Обоснование объема финансовых ресурсов, необходимых дл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реализации Подпрограммы 1</w:t>
      </w:r>
      <w:bookmarkEnd w:id="12"/>
    </w:p>
    <w:p>
      <w:pPr>
        <w:pStyle w:val="Normal"/>
        <w:widowControl w:val="false"/>
        <w:ind w:firstLine="68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Normal"/>
        <w:widowControl w:val="false"/>
        <w:ind w:firstLine="68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Советском районе Курской области.</w:t>
      </w:r>
    </w:p>
    <w:p>
      <w:pPr>
        <w:pStyle w:val="Normal"/>
        <w:widowControl w:val="false"/>
        <w:ind w:firstLine="689"/>
        <w:rPr/>
      </w:pPr>
      <w:r>
        <w:rPr>
          <w:rFonts w:eastAsia="Times New Roman" w:cs="Times New Roman" w:ascii="Times New Roman" w:hAnsi="Times New Roman"/>
          <w:lang w:eastAsia="ru-RU"/>
        </w:rPr>
        <w:t>Расходы на реализацию подпрограммы 1 «Реализация мероприятий, направленных на развитие муниципальной службы муниципальной программы  «Развитие муниципальной службы в Советском районе Курской области» осуществляются в рамках текущего финансирования деятельности участников под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Советского района Курской области о бюджете  Советского района Курской области на очередной финансовый год и плановый период.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Объем бюджетных ассигнований Подпрограммы 1 муниципальной программы с 2015 по 2024 гг. составляет 1409,67122 тыс.рублей, в том числе по годам: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15 году –34,35 тыс. руб.,                    в 2016 году – 75,0 тыс. 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17 году –73,07 тыс. руб.,                    в 2018 году –67,78868 тыс. 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19 году –336,98454 тыс. руб.,           в 2020 году – 587,978 тыс. 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21 году- 75,0 тыс.руб.,                        в 2022 году- 75,0 тыс.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23 году- 75,0 тыс.руб.,                        в 2024 году- 75,0 тыс.руб.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 них: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за счет средств бюджета муниципального района всего </w:t>
      </w:r>
      <w:bookmarkStart w:id="13" w:name="bookmark11"/>
      <w:r>
        <w:rPr>
          <w:rFonts w:eastAsia="Times New Roman" w:cs="Times New Roman" w:ascii="Times New Roman" w:hAnsi="Times New Roman"/>
          <w:lang w:eastAsia="ru-RU"/>
        </w:rPr>
        <w:t>1409,67122 тыс.рублей, в том числе по годам: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15 году –34,35 тыс. руб.,                   в 2016 году – 75,0 тыс. 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17 году –73,07 тыс. руб.,                   в 2018 году –67, 78868 тыс. 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19 году –336,98454 тыс. руб.,          в 2020 году –587,978 тыс. 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21 году- 75,0 тыс.руб.,                       в 2022 году- 75,0 тыс.руб.,</w:t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в 2023 году- 75,0 тыс.руб.,                       в 2024 году- 75,0 тыс.руб.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ind w:firstLine="900"/>
        <w:jc w:val="left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.Анализ рисков реализации подпрограммы 1 и описание мер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правления рисками реализации подпрограммы</w:t>
      </w:r>
      <w:bookmarkEnd w:id="1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ind w:firstLine="900"/>
        <w:rPr/>
      </w:pPr>
      <w:r>
        <w:rPr>
          <w:rFonts w:eastAsia="Times New Roman" w:cs="Times New Roman" w:ascii="Times New Roman" w:hAnsi="Times New Roman"/>
          <w:lang w:eastAsia="ru-RU"/>
        </w:rPr>
        <w:t>Для оценки достижения цели подпрограммы 1 «Реализация мероприятий, направленных на развитие муниципальной службы в Советском районе Курской области муниципальной программы Советского района Курской области «Развитие муниципальной службы в Советском районе Курской области» муниципальной программы необходимо учитывать макроэкономические,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Normal"/>
        <w:widowControl w:val="false"/>
        <w:ind w:firstLine="9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о-экономические риски связаны с сокращением в ходе реализации подпрограммы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17" w:top="42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68" w:leader="none"/>
        </w:tabs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ind w:firstLine="10915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 №1</w:t>
      </w:r>
    </w:p>
    <w:p>
      <w:pPr>
        <w:pStyle w:val="Normal"/>
        <w:widowControl w:val="false"/>
        <w:ind w:firstLine="109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Советского </w:t>
      </w:r>
    </w:p>
    <w:p>
      <w:pPr>
        <w:pStyle w:val="Normal"/>
        <w:widowControl w:val="false"/>
        <w:ind w:firstLine="109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йона Курской области «Развитие </w:t>
      </w:r>
    </w:p>
    <w:p>
      <w:pPr>
        <w:pStyle w:val="Normal"/>
        <w:widowControl w:val="false"/>
        <w:ind w:firstLine="109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</w:t>
        <w:softHyphen/>
        <w:t>ниципальной службы в Советском районе</w:t>
      </w:r>
    </w:p>
    <w:p>
      <w:pPr>
        <w:pStyle w:val="Normal"/>
        <w:widowControl w:val="false"/>
        <w:ind w:firstLine="10915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рской области»</w:t>
      </w:r>
    </w:p>
    <w:p>
      <w:pPr>
        <w:pStyle w:val="Normal"/>
        <w:widowControl w:val="false"/>
        <w:ind w:firstLine="510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14" w:name="bookmark12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</w:t>
      </w:r>
      <w:bookmarkEnd w:id="14"/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оказателях (индикаторах) муниципальной программы Советского района Курской области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Развитие муниципальной службы в Советском районе Курской области»,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 муниципальной про</w:t>
        <w:softHyphen/>
        <w:t>граммы и их значениях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16"/>
        <w:gridCol w:w="1134"/>
        <w:gridCol w:w="850"/>
        <w:gridCol w:w="851"/>
        <w:gridCol w:w="850"/>
        <w:gridCol w:w="851"/>
        <w:gridCol w:w="992"/>
        <w:gridCol w:w="851"/>
        <w:gridCol w:w="1158"/>
        <w:gridCol w:w="849"/>
        <w:gridCol w:w="849"/>
        <w:gridCol w:w="849"/>
        <w:gridCol w:w="84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ind w:left="-1100" w:hanging="107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измере</w:t>
              <w:softHyphen/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ия</w:t>
            </w:r>
          </w:p>
        </w:tc>
        <w:tc>
          <w:tcPr>
            <w:tcW w:w="9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четны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ервый год планового периода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  год 20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чередной год  20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4</w:t>
            </w:r>
          </w:p>
        </w:tc>
      </w:tr>
      <w:tr>
        <w:trPr/>
        <w:tc>
          <w:tcPr>
            <w:tcW w:w="15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Муниципальная программа Советского района Курской области «Развитие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службы в Советском районе Курской области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униципальных служа</w:t>
              <w:softHyphen/>
              <w:t>щих, прошедших переподготовку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семинаров для муници</w:t>
              <w:softHyphen/>
              <w:t>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разработанных и внедрен</w:t>
              <w:softHyphen/>
              <w:t>ных методик комплексной оценки дея</w:t>
              <w:softHyphen/>
              <w:t>тель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разработанных методик по проведению мониторингов по оценке деятельности муниципальных служа</w:t>
              <w:softHyphen/>
              <w:t>щи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оля вакантных должностей муници</w:t>
              <w:softHyphen/>
              <w:t>пальной службы, замещаемых на осно</w:t>
              <w:softHyphen/>
              <w:t>ве назначения из кадрового резерва, от числа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 (нарастаю</w:t>
              <w:softHyphen/>
              <w:t>щим ито</w:t>
              <w:softHyphen/>
              <w:t>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униципальных служа</w:t>
              <w:softHyphen/>
              <w:t>щих, включенных в кадров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оля граждан, доверяющих муници</w:t>
              <w:softHyphen/>
              <w:t>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 (нарастаю</w:t>
              <w:softHyphen/>
              <w:t>щим ито</w:t>
              <w:softHyphen/>
              <w:t>гом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ероприятий по противо</w:t>
              <w:softHyphen/>
              <w:t>действию коррупции на муниципаль</w:t>
              <w:softHyphen/>
              <w:t>ной службе и снижению уровня кор</w:t>
              <w:softHyphen/>
              <w:t>рупционны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-во (нарастаю</w:t>
              <w:softHyphen/>
              <w:t>щим ито</w:t>
              <w:softHyphen/>
              <w:t>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ровень компьютеризации рабочих мест муниципальных служащих Совет</w:t>
              <w:softHyphen/>
              <w:t>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лучшение и оздоровление условий труда путем обустройства рабочих мест муниципальных служащих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обустроен</w:t>
              <w:softHyphen/>
              <w:t>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ровень выполнения бюджетных обя</w:t>
              <w:softHyphen/>
              <w:t>зательств по материально- техническому обеспечению муници</w:t>
              <w:softHyphen/>
              <w:t>пальной службы Советского района Курской области по отношению к за</w:t>
              <w:softHyphen/>
              <w:t>планированным показ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униципальных служащих Советского района Курской области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/>
        <w:tc>
          <w:tcPr>
            <w:tcW w:w="15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 «Реализация мероприятий, направленных на развитие муниципальной служб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ой программы  «Развитие муниципальной службы в Советском районе  Курской области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униципальных служа</w:t>
              <w:softHyphen/>
              <w:t>щих, прошедших переподготовку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семинаров для муници</w:t>
              <w:softHyphen/>
              <w:t>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разработанных и внедрен</w:t>
              <w:softHyphen/>
              <w:t>ных методик комплексной оценки дея</w:t>
              <w:softHyphen/>
              <w:t>тель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разработанных методик по проведению мониторингов по оценке деятельности муниципальных служа</w:t>
              <w:softHyphen/>
              <w:t>щи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оля вакантных должностей муници</w:t>
              <w:softHyphen/>
              <w:t>пальной службы, замещаемых на осно</w:t>
              <w:softHyphen/>
              <w:t>ве назначения из кадрового резерва, от числа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 (нарастаю</w:t>
              <w:softHyphen/>
              <w:t>щим ито</w:t>
              <w:softHyphen/>
              <w:t>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униципальных служа</w:t>
              <w:softHyphen/>
              <w:t>щих, включенных в кадров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оля граждан, доверяющих муници</w:t>
              <w:softHyphen/>
              <w:t>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 (нарастаю</w:t>
              <w:softHyphen/>
              <w:t>щим ито</w:t>
              <w:softHyphen/>
              <w:t>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ероприятий по противо</w:t>
              <w:softHyphen/>
              <w:t>действию коррупции на муниципаль</w:t>
              <w:softHyphen/>
              <w:t>ной службе и снижению уровня кор</w:t>
              <w:softHyphen/>
              <w:t>рупционны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-во (нарастаю</w:t>
              <w:softHyphen/>
              <w:t>щим ито</w:t>
              <w:softHyphen/>
              <w:t>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ровень компьютеризации рабочих мест муниципальных служащих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лучшение и оздоровление условий труда путем обустройства рабочих мест муниципальных служащих Совет</w:t>
              <w:softHyphen/>
              <w:t>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обустроен</w:t>
              <w:softHyphen/>
              <w:t>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ровень выполнения бюджетных обя</w:t>
              <w:softHyphen/>
              <w:t>зательств по материально</w:t>
              <w:softHyphen/>
              <w:t xml:space="preserve"> техническому обеспечению муници</w:t>
              <w:softHyphen/>
              <w:t>пальной службы Советского района Курской области по отношению к за</w:t>
              <w:softHyphen/>
              <w:t>планированным показ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муниципальных служащих Советского района Курской области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68" w:leader="none"/>
        </w:tabs>
        <w:autoSpaceDE w:val="false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425" w:gutter="0" w:header="17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right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2</w:t>
      </w:r>
    </w:p>
    <w:p>
      <w:pPr>
        <w:pStyle w:val="Normal"/>
        <w:autoSpaceDE w:val="false"/>
        <w:ind w:firstLine="10206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муниципальной  программе</w:t>
      </w:r>
    </w:p>
    <w:p>
      <w:pPr>
        <w:pStyle w:val="Normal"/>
        <w:autoSpaceDE w:val="false"/>
        <w:ind w:firstLine="10206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"Развитие муниципальной службы</w:t>
      </w:r>
    </w:p>
    <w:p>
      <w:pPr>
        <w:pStyle w:val="Normal"/>
        <w:autoSpaceDE w:val="false"/>
        <w:ind w:firstLine="10206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ветском районе Курской</w:t>
      </w:r>
    </w:p>
    <w:p>
      <w:pPr>
        <w:pStyle w:val="Normal"/>
        <w:autoSpaceDE w:val="false"/>
        <w:ind w:firstLine="10206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ласти"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7"/>
        <w:ind w:left="2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5" w:name="bookmark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  <w:bookmarkEnd w:id="15"/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едомственных целевых программ и основных мероприятий подпрограммы муниципальной программы Советского района Курской области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Развитие муниципальной службы в Советском районе Курской области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дпрограмма 1 «Реализация мероприятий, направленных на развитие муниципальной службы в Советском районе Курской области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униципальной программы Советского района Курской области «Развитие муниципальной службы в Советском районе  Курской области »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7"/>
          <w:type w:val="nextPage"/>
          <w:pgSz w:orient="landscape" w:w="16838" w:h="11906"/>
          <w:pgMar w:left="289" w:right="284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6305" cy="38011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630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1"/>
                              <w:gridCol w:w="2270"/>
                              <w:gridCol w:w="2410"/>
                              <w:gridCol w:w="850"/>
                              <w:gridCol w:w="850"/>
                              <w:gridCol w:w="3686"/>
                              <w:gridCol w:w="3259"/>
                              <w:gridCol w:w="154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Номер и наименование ведомственной целевой программы (далее ВЦП)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 w:before="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ru-RU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ru-RU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жидаемый непосредственный результат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Последствия не реализации ведомст</w:t>
                                    <w:softHyphen/>
                                    <w:t>венной целев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Связь с показателями муниципальной про</w:t>
                                    <w:softHyphen/>
                                    <w:t>граммы (подпрограм</w:t>
                                    <w:softHyphen/>
                                    <w:t>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реали-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за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конч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реали-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зации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54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Подпрограмма 1 «Реализация мероприятий, направленных на развитие муниципальной службы в Советском районе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муниципальной программы Советского района Курской области «Развитие муниципальной службы в Советском районе  Кур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сновное мероприятие 1.1 «Повы</w:t>
                                    <w:softHyphen/>
                                    <w:t>шение квалификации му</w:t>
                                    <w:softHyphen/>
                                    <w:t>ниципальных служащих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тдел по организаци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работе и инфор</w:t>
                                    <w:softHyphen/>
                                    <w:t>мационному обеспечению Администрации Совет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24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ереподготовка и повышение квалифика</w:t>
                                    <w:softHyphen/>
                                    <w:t>ции 34 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качества предоставляемых услуг населению муниципальными служащими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роведение 50 семинаров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уровня профессиональной грамотности муниципальных служа</w:t>
                                    <w:softHyphen/>
                                    <w:t>щих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показатель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увеличение до 2 человек муниципальных служащих, включенных в кадровый резерв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профессионального уровня муниципальных служащих, включен</w:t>
                                    <w:softHyphen/>
                                    <w:t>ных в кадровый резер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сновное мероприятие 1.2 «Правовое регулирование оценки деятельности ор</w:t>
                                    <w:softHyphen/>
                                    <w:t>ганов местного само</w:t>
                                    <w:softHyphen/>
                                    <w:t>управления Советского района Курской области и обеспечение прозрачно</w:t>
                                    <w:softHyphen/>
                                    <w:t>сти, доступности и глас</w:t>
                                    <w:softHyphen/>
                                    <w:t>ности в сфере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тдел по организаци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работе и инфор</w:t>
                                    <w:softHyphen/>
                                    <w:t>мационному обеспечению Администрации Совет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24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разработка методики комплексной оценки деятельности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недостоверная оценка деятельности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разработка методики по проведению мони</w:t>
                                    <w:softHyphen/>
                                    <w:t>торинга по оценке деятельности муници</w:t>
                                    <w:softHyphen/>
                                    <w:t>пальных служащих органов местного само</w:t>
                                    <w:softHyphen/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недостоверность результатов мони</w:t>
                                    <w:softHyphen/>
                                    <w:t>торинг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вышение доверия к органам местного самоуправления на 20 %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доверия к муниципальной службе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1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формирование нетерпимого отношения к коррупции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1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увеличение предпосылок к корруп</w:t>
                                    <w:softHyphen/>
                                    <w:t>ционным деяниям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5pt;height:299.3pt;mso-wrap-distance-left:0pt;mso-wrap-distance-right:0pt;mso-wrap-distance-top:0pt;mso-wrap-distance-bottom:0pt;margin-top:0.05pt;mso-position-vertical-relative:text;margin-left:2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1"/>
                        <w:gridCol w:w="2270"/>
                        <w:gridCol w:w="2410"/>
                        <w:gridCol w:w="850"/>
                        <w:gridCol w:w="850"/>
                        <w:gridCol w:w="3686"/>
                        <w:gridCol w:w="3259"/>
                        <w:gridCol w:w="154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Номер и наименование ведомственной целевой программы (далее ВЦП), основного мероприят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ru-RU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ru-RU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жидаемый непосредственный результат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Последствия не реализации ведомст</w:t>
                              <w:softHyphen/>
                              <w:t>венной целев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Связь с показателями муниципальной про</w:t>
                              <w:softHyphen/>
                              <w:t>граммы (подпрограм</w:t>
                              <w:softHyphen/>
                              <w:t>мы)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реали-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зац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конч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реали-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зации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54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Подпрограмма 1 «Реализация мероприятий, направленных на развитие муниципальной службы в Советском районе Ку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 xml:space="preserve">муниципальной программы Советского района Курской области «Развитие муниципальной службы в Советском районе  Курской области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2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shd w:fill="FFFFFF" w:val="clear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сновное мероприятие 1.1 «Повы</w:t>
                              <w:softHyphen/>
                              <w:t>шение квалификации му</w:t>
                              <w:softHyphen/>
                              <w:t>ниципальных служащих»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тдел по орган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работе и инфор</w:t>
                              <w:softHyphen/>
                              <w:t>мационному обеспечению Администрации Советского района Курской обла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24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ереподготовка и повышение квалифика</w:t>
                              <w:softHyphen/>
                              <w:t>ции 34  муниципальных служащих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качества предоставляемых услуг населению муниципальными служащими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1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роведение 50 семинаров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уровня профессиональной грамотности муниципальных служа</w:t>
                              <w:softHyphen/>
                              <w:t>щих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показатель 2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увеличение до 2 человек муниципальных служащих, включенных в кадровый резерв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профессионального уровня муниципальных служащих, включен</w:t>
                              <w:softHyphen/>
                              <w:t>ных в кадровый резерв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5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сновное мероприятие 1.2 «Правовое регулирование оценки деятельности ор</w:t>
                              <w:softHyphen/>
                              <w:t>ганов местного само</w:t>
                              <w:softHyphen/>
                              <w:t>управления Советского района Курской области и обеспечение прозрачно</w:t>
                              <w:softHyphen/>
                              <w:t>сти, доступности и глас</w:t>
                              <w:softHyphen/>
                              <w:t>ности в сфере местного самоуправлени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тдел по орган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работе и инфор</w:t>
                              <w:softHyphen/>
                              <w:t>мационному обеспечению Администрации Советского района Курской обла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24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разработка методики комплексной оценки деятельности муниципальных служащих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недостоверная оценка деятельности муниципальных служащих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3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разработка методики по проведению мони</w:t>
                              <w:softHyphen/>
                              <w:t>торинга по оценке деятельности муници</w:t>
                              <w:softHyphen/>
                              <w:t>пальных служащих органов местного само</w:t>
                              <w:softHyphen/>
                              <w:t>управления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недостоверность результатов мони</w:t>
                              <w:softHyphen/>
                              <w:t>торинга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4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вышение доверия к органам местного самоуправления на 20 %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доверия к муниципальной службе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1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формирование нетерпимого отношения к коррупции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1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увеличение предпосылок к корруп</w:t>
                              <w:softHyphen/>
                              <w:t>ционным деяниям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3765" cy="55835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3765" cy="558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1"/>
                              <w:gridCol w:w="2270"/>
                              <w:gridCol w:w="2410"/>
                              <w:gridCol w:w="850"/>
                              <w:gridCol w:w="850"/>
                              <w:gridCol w:w="3686"/>
                              <w:gridCol w:w="3259"/>
                              <w:gridCol w:w="154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06" w:before="600" w:after="240"/>
                                    <w:ind w:left="-14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жидаемый непосредственный результат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Последствия не реализации ведомст</w:t>
                                    <w:softHyphen/>
                                    <w:t>венной целев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Связь с показателями муниципальной про</w:t>
                                    <w:softHyphen/>
                                    <w:t>граммы (подпрограм</w:t>
                                    <w:softHyphen/>
                                    <w:t>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реал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за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конч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реал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ind w:left="1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зации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exact" w:line="180" w:before="600" w:after="60"/>
                                    <w:ind w:left="220" w:hanging="23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180" w:before="240" w:after="60"/>
                                    <w:ind w:hanging="23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exact" w:line="180" w:before="60" w:after="60"/>
                                    <w:ind w:hanging="23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увеличение на 1,8 % доли вакантных должностей муниципальной службы, заме</w:t>
                                    <w:softHyphen/>
                                    <w:t>щаемых на основе назначения из кадрового резерва, от числа назначений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уменьшение доли вакантных должно</w:t>
                                    <w:softHyphen/>
                                    <w:t>стей муниципальной службы, заме</w:t>
                                    <w:softHyphen/>
                                    <w:t>щаемых на основе назначения из кад</w:t>
                                    <w:softHyphen/>
                                    <w:t>рового резерва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9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сновное мероприятие 1.3 «Организация мероприя</w:t>
                                    <w:softHyphen/>
                                    <w:t>тий, проводимых с целью определения рисков раз</w:t>
                                    <w:softHyphen/>
                                    <w:t>вития заболеваний, ранне</w:t>
                                    <w:softHyphen/>
                                    <w:t>го выявления имеющихся заболеваний, в том числе препятствующих прохож</w:t>
                                    <w:softHyphen/>
                                    <w:t>дению муниципальной службы, сохранения и укрепления физического и психологического здоровья муниципальных служа</w:t>
                                    <w:softHyphen/>
                                    <w:t>щих, замещающих долж</w:t>
                                    <w:softHyphen/>
                                    <w:t>ности муниципальной службы в органах местно</w:t>
                                    <w:softHyphen/>
                                    <w:t xml:space="preserve">го самоуправления Советского района Курской области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прохождение муниципальными служащим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профмедосмотр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, диспансеризации 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тдел по организационной работе и инфор</w:t>
                                    <w:softHyphen/>
                                    <w:t>мационному обеспечению Администрации Совет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24 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- аттестация рабочих мест, прохожд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муниципальными служащим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проф.медосмотр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, диспансеризации  54 муници</w:t>
                                    <w:softHyphen/>
                                    <w:t>пальными служащими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несвоевременное выявление заболе</w:t>
                                    <w:softHyphen/>
                                    <w:t>ваний, в том числе препятствующих прохождению муниципальной службы; ослабление физического и психическо</w:t>
                                    <w:softHyphen/>
                                    <w:t>го здоровья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сновное мероприятие 1.4 «Обеспечение материаль</w:t>
                                    <w:softHyphen/>
                                    <w:t>но-техническими ресур</w:t>
                                    <w:softHyphen/>
                                    <w:t>сами и информационно</w:t>
                                    <w:softHyphen/>
                                    <w:t>коммуникационное со</w:t>
                                    <w:softHyphen/>
                                    <w:t>провождение рабочих мест муниципальных служащих Советского рай</w:t>
                                    <w:softHyphen/>
                                    <w:t>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отдел  по организационной, работе и инфор</w:t>
                                    <w:softHyphen/>
                                    <w:t>мационному обеспечению Администрации Совет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2024 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- повышение уровня материально </w:t>
                                    <w:softHyphen/>
                                    <w:t>технического обеспечения муниципальной службы до 90 %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уровня материально</w:t>
                                    <w:softHyphen/>
                                    <w:t>технического обеспечения муници</w:t>
                                    <w:softHyphen/>
                                    <w:t>пальной службы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- ремонт 6 компьютеров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ухудшение обеспечения деятельности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обустройство 5 рабочих мест; обеспечение материально-техническими ресурсами 54 рабочих мест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эффективности работы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обеспечение доступа к сети «Интернет» 100 %  рабочих мест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6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снижение уровня обеспеченности муниципальных служащих информа</w:t>
                                    <w:softHyphen/>
                                    <w:t>ционными ресурсами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>- показатель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95pt;height:439.65pt;mso-wrap-distance-left:0pt;mso-wrap-distance-right:0pt;mso-wrap-distance-top:0pt;mso-wrap-distance-bottom:0pt;margin-top:0.05pt;mso-position-vertical-relative:text;margin-left:-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1"/>
                        <w:gridCol w:w="2270"/>
                        <w:gridCol w:w="2410"/>
                        <w:gridCol w:w="850"/>
                        <w:gridCol w:w="850"/>
                        <w:gridCol w:w="3686"/>
                        <w:gridCol w:w="3259"/>
                        <w:gridCol w:w="154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06" w:before="600" w:after="240"/>
                              <w:ind w:left="-14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жидаемый непосредственный результат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Последствия не реализации ведомст</w:t>
                              <w:softHyphen/>
                              <w:t>венной целев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Связь с показателями муниципальной про</w:t>
                              <w:softHyphen/>
                              <w:t>граммы (подпрограм</w:t>
                              <w:softHyphen/>
                              <w:t>мы)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реал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зац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конч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реал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ind w:left="1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зации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exact" w:line="180" w:before="600" w:after="60"/>
                              <w:ind w:left="220" w:hanging="232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180" w:before="240" w:after="60"/>
                              <w:ind w:hanging="232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exact" w:line="180" w:before="60" w:after="60"/>
                              <w:ind w:hanging="23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увеличение на 1,8 % доли вакантных должностей муниципальной службы, заме</w:t>
                              <w:softHyphen/>
                              <w:t>щаемых на основе назначения из кадрового резерва, от числа назначений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уменьшение доли вакантных должно</w:t>
                              <w:softHyphen/>
                              <w:t>стей муниципальной службы, заме</w:t>
                              <w:softHyphen/>
                              <w:t>щаемых на основе назначения из кад</w:t>
                              <w:softHyphen/>
                              <w:t>рового резерва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5</w:t>
                            </w:r>
                          </w:p>
                        </w:tc>
                      </w:tr>
                      <w:tr>
                        <w:trPr>
                          <w:trHeight w:val="4319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сновное мероприятие 1.3 «Организация мероприя</w:t>
                              <w:softHyphen/>
                              <w:t>тий, проводимых с целью определения рисков раз</w:t>
                              <w:softHyphen/>
                              <w:t>вития заболеваний, ранне</w:t>
                              <w:softHyphen/>
                              <w:t>го выявления имеющихся заболеваний, в том числе препятствующих прохож</w:t>
                              <w:softHyphen/>
                              <w:t>дению муниципальной службы, сохранения и укрепления физического и психологического здоровья муниципальных служа</w:t>
                              <w:softHyphen/>
                              <w:t>щих, замещающих долж</w:t>
                              <w:softHyphen/>
                              <w:t>ности муниципальной службы в органах местно</w:t>
                              <w:softHyphen/>
                              <w:t xml:space="preserve">го самоуправления Советского района Курской области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прохождение муниципальными служащим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профмедосмотр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, диспансеризации 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тдел по организационной работе и инфор</w:t>
                              <w:softHyphen/>
                              <w:t>мационному обеспечению Администрации Советского района Курской обла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24 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- аттестация рабочих мест, прохожд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муниципальными служащим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проф.медосмотр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, диспансеризации  54 муници</w:t>
                              <w:softHyphen/>
                              <w:t>пальными служащими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несвоевременное выявление заболе</w:t>
                              <w:softHyphen/>
                              <w:t>ваний, в том числе препятствующих прохождению муниципальной службы; ослабление физического и психическо</w:t>
                              <w:softHyphen/>
                              <w:t>го здоровья муниципальных служащих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12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2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сновное мероприятие 1.4 «Обеспечение материаль</w:t>
                              <w:softHyphen/>
                              <w:t>но-техническими ресур</w:t>
                              <w:softHyphen/>
                              <w:t>сами и информационно</w:t>
                              <w:softHyphen/>
                              <w:t>коммуникационное со</w:t>
                              <w:softHyphen/>
                              <w:t>провождение рабочих мест муниципальных служащих Советского рай</w:t>
                              <w:softHyphen/>
                              <w:t>она Курской области»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отдел  по организационной, работе и инфор</w:t>
                              <w:softHyphen/>
                              <w:t>мационному обеспечению Администрации Советского района Курской обла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2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2024 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- повышение уровня материально </w:t>
                              <w:softHyphen/>
                              <w:t>технического обеспечения муниципальной службы до 90 %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уровня материально</w:t>
                              <w:softHyphen/>
                              <w:t>технического обеспечения муници</w:t>
                              <w:softHyphen/>
                              <w:t>пальной службы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11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 xml:space="preserve">- ремонт 6 компьютеров 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ухудшение обеспечения деятельности муниципальных служащих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11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обустройство 5 рабочих мест; обеспечение материально-техническими ресурсами 54 рабочих мест муниципальных служащих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эффективности работы муниципальных служащих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1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обеспечение доступа к сети «Интернет» 100 %  рабочих мест муниципальных служащих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6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снижение уровня обеспеченности муниципальных служащих информа</w:t>
                              <w:softHyphen/>
                              <w:t>ционными ресурсами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left="14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  <w:lang w:eastAsia="ru-RU"/>
                              </w:rPr>
                              <w:t>- показатель 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right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autoSpaceDE w:val="false"/>
        <w:ind w:firstLine="10206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муниципальной  программе</w:t>
      </w:r>
    </w:p>
    <w:p>
      <w:pPr>
        <w:pStyle w:val="Normal"/>
        <w:autoSpaceDE w:val="false"/>
        <w:ind w:firstLine="10206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"Развитие муниципальной службы</w:t>
      </w:r>
    </w:p>
    <w:p>
      <w:pPr>
        <w:pStyle w:val="Normal"/>
        <w:autoSpaceDE w:val="false"/>
        <w:ind w:firstLine="10206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ветском районе Курской области"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21"/>
        <w:ind w:left="16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сурсное обеспечение</w:t>
      </w:r>
    </w:p>
    <w:p>
      <w:pPr>
        <w:pStyle w:val="Normal"/>
        <w:widowControl w:val="false"/>
        <w:spacing w:lineRule="exact" w:line="221"/>
        <w:ind w:left="1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реализации муниципальной программы Советского района Курской области "Развитие муниципальной службы в Советском районе Курской области" </w:t>
      </w:r>
    </w:p>
    <w:p>
      <w:pPr>
        <w:pStyle w:val="Normal"/>
        <w:widowControl w:val="false"/>
        <w:spacing w:lineRule="exact" w:line="221"/>
        <w:ind w:left="1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счет средств бюджета Советского района Курской области</w:t>
      </w:r>
    </w:p>
    <w:p>
      <w:pPr>
        <w:pStyle w:val="Normal"/>
        <w:widowControl w:val="false"/>
        <w:spacing w:lineRule="exact" w:line="221"/>
        <w:ind w:left="16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23249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7"/>
        <w:gridCol w:w="2643"/>
        <w:gridCol w:w="1569"/>
        <w:gridCol w:w="851"/>
        <w:gridCol w:w="992"/>
        <w:gridCol w:w="709"/>
        <w:gridCol w:w="840"/>
        <w:gridCol w:w="850"/>
        <w:gridCol w:w="841"/>
        <w:gridCol w:w="851"/>
        <w:gridCol w:w="850"/>
        <w:gridCol w:w="709"/>
        <w:gridCol w:w="558"/>
        <w:gridCol w:w="567"/>
        <w:gridCol w:w="567"/>
        <w:gridCol w:w="567"/>
        <w:gridCol w:w="568"/>
        <w:gridCol w:w="7250"/>
      </w:tblGrid>
      <w:tr>
        <w:trPr>
          <w:trHeight w:val="661" w:hRule="exac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атус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1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 муниципальной программы, подпрограммы  муниципальной программы, ведомственной целевой программы, основного меропри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74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д бюджетной классификации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асходы (тыс. рублей), годы</w:t>
            </w:r>
          </w:p>
        </w:tc>
        <w:tc>
          <w:tcPr>
            <w:tcW w:w="7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</w:tr>
      <w:tr>
        <w:trPr>
          <w:trHeight w:val="816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exac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ая программа Советского района Курской обла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4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азвитие муниципальной службы в Советском районе Курской обла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Итого ресурсное обеспечение по муниципальной 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 xml:space="preserve">       </w:t>
            </w: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Times New Roman" w:hAnsi="Times New Roman" w:eastAsia="Bookman Old Style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Bookman Old Style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4,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984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7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8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одпрограмма 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, направленных на развитие муниципальной службы в Советском районе Курской области  муниципальной программы Советского района Курской области «Развитие муниципальной службы в Советском районе  Курской области на 2015-2019 годы» </w:t>
            </w:r>
          </w:p>
          <w:p>
            <w:pPr>
              <w:pStyle w:val="Normal"/>
              <w:widowControl w:val="false"/>
              <w:spacing w:lineRule="exact" w:line="226"/>
              <w:ind w:left="4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Times New Roman" w:hAnsi="Times New Roman" w:eastAsia="Bookman Old Style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Bookman Old Style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4,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984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7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85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сновное мероприятие 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4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дел организационной, кадровой работы и информационного обеспечения Администрации Совет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руктурные подразделения Администрации Советского района Курской области с правами юридического лиц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01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09101С14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14,85</w:t>
            </w:r>
          </w:p>
          <w:p>
            <w:pPr>
              <w:pStyle w:val="Normal"/>
              <w:widowControl w:val="false"/>
              <w:spacing w:lineRule="exact" w:line="180"/>
              <w:ind w:lef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7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6029" w:type="dxa"/>
        <w:jc w:val="left"/>
        <w:tblInd w:w="-7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7"/>
        <w:gridCol w:w="2742"/>
        <w:gridCol w:w="2268"/>
        <w:gridCol w:w="851"/>
        <w:gridCol w:w="709"/>
        <w:gridCol w:w="708"/>
        <w:gridCol w:w="709"/>
        <w:gridCol w:w="567"/>
        <w:gridCol w:w="709"/>
        <w:gridCol w:w="709"/>
        <w:gridCol w:w="567"/>
        <w:gridCol w:w="850"/>
        <w:gridCol w:w="709"/>
        <w:gridCol w:w="142"/>
        <w:gridCol w:w="503"/>
        <w:gridCol w:w="661"/>
        <w:gridCol w:w="756"/>
        <w:gridCol w:w="632"/>
      </w:tblGrid>
      <w:tr>
        <w:trPr>
          <w:trHeight w:val="578" w:hRule="exac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атус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 муниципальной программы, подпрограммы  муниципальной программы, ведомственной целев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78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д бюджетной классификации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асходы (тыс. рублей), год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з 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4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0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2534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сновное мероприятие 1.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4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равовое регулирование оценки деятельности органов местного самоуправления Советского района Курской области и обеспечение прозрачности, доступности и гласности в сфере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- отдел по организационной  работе и информационному обеспечению Администрации Совет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руктурные подразделения Администрации Советского района Курской области с правами юридического лица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2"/>
                <w:szCs w:val="12"/>
                <w:shd w:fill="FFFFFF" w:val="clear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2"/>
                <w:szCs w:val="12"/>
                <w:shd w:fill="FFFFFF" w:val="clear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2"/>
                <w:szCs w:val="12"/>
                <w:shd w:fill="FFFFFF" w:val="clear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2"/>
                <w:szCs w:val="12"/>
                <w:shd w:fill="FFFFFF" w:val="clear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08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сновное мероприятие 1.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1"/>
              <w:ind w:left="4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органах местного самоуправления Советского района Курской области, прохождение муниципальными служащими профмедосмотров, диспансе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дел  по организационной  работе и информационному обеспечению Администрации Совет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руктурные подразделения Администрации Советского района Курской области с правами юридического л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pacing w:lineRule="exact" w:line="221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2"/>
                <w:szCs w:val="12"/>
                <w:shd w:fill="FFFFFF" w:val="clear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01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09103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84" w:hRule="exac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сновное мероприятие 1.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4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беспечение материально-техническими  ресурсами и информационно- коммуникационное сопровождение рабочих мест муниципальных служащих Совет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дел  по организационной  работе и информационному обеспечению Администрации Советского 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lineRule="exact" w:line="221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руктурные подразде-ления Администрации Советского района Курской области с правами юридического лиц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2"/>
                <w:szCs w:val="12"/>
                <w:shd w:fill="FFFFFF" w:val="clear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01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09104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80"/>
              <w:ind w:left="113"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9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80"/>
              <w:ind w:left="113" w:right="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30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80"/>
              <w:ind w:left="113" w:righ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7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536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ind w:left="50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autoSpaceDE w:val="false"/>
        <w:ind w:left="50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Развитие муниципальной службы </w:t>
      </w:r>
    </w:p>
    <w:p>
      <w:pPr>
        <w:pStyle w:val="Normal"/>
        <w:autoSpaceDE w:val="false"/>
        <w:ind w:left="50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етском районе</w:t>
      </w:r>
    </w:p>
    <w:p>
      <w:pPr>
        <w:pStyle w:val="Normal"/>
        <w:autoSpaceDE w:val="false"/>
        <w:ind w:left="50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й области»</w:t>
      </w:r>
    </w:p>
    <w:p>
      <w:pPr>
        <w:pStyle w:val="Normal"/>
        <w:autoSpaceDE w:val="false"/>
        <w:ind w:firstLine="538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и эффективности реализации муниципальной программы Советск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рской области "Развитие муниципальной службы в Советском районе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о итогам ее исполнения за отчетный период)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ценка эффективности реализации Программы (далее - оценка) осуществляется муниципальным заказчиком-координатором муниципальной программы "Развитие муниципальной службы в Советском районе  Курской области" по итогам ее исполнения за отчетный период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сточником информации для оценки эффективности реализации Программы являются информации  исполнителей Программы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ценка осуществляется по следующим критериям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Степень достижения за отчетный период реализации Программы запланированных значений целевых индикаторов и показателей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 x 100%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= -----------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- оценка достижения запланированных результатов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 - фактически достигнутые значения целевых индикаторов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- плановые значения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Уровень финансирования за отчетный период мероприятий Программы от запланированных объемов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ф x 100%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 = ------------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п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 - оценка уровня финансирования мероприятий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ф - фактический уровень финансирования мероприятий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п - предусматриваемый объем финансирования мероприятия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тепень выполнения мероприятий Программы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ф x 100%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 = ------------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 - степень выполнения мероприятий Программы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 - количество мероприятий Программы, запланированных на отчетный период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еализации Программы снизилась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еализации Программы находится на прежнем уровне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еализации Программы повысилась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02165" cy="3505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16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3.9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3700780</wp:posOffset>
              </wp:positionH>
              <wp:positionV relativeFrom="page">
                <wp:posOffset>2444750</wp:posOffset>
              </wp:positionV>
              <wp:extent cx="71755" cy="1619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20"/>
                              <w:rFonts w:eastAsia="Calibri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192.5pt;mso-position-vertical-relative:page;margin-left:2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20"/>
                        <w:rFonts w:eastAsia="Calibri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07"/>
      <w:numFmt w:val="decimal"/>
      <w:lvlText w:val="02.03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015"/>
      <w:numFmt w:val="decimal"/>
      <w:lvlText w:val="%1"/>
      <w:lvlJc w:val="left"/>
      <w:pPr>
        <w:tabs>
          <w:tab w:val="num" w:pos="708"/>
        </w:tabs>
        <w:ind w:left="480" w:hanging="48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32">
    <w:name w:val="Заголовок №3 (2)_"/>
    <w:qFormat/>
    <w:rPr>
      <w:b/>
      <w:bCs/>
      <w:sz w:val="23"/>
      <w:szCs w:val="23"/>
      <w:shd w:fill="FFFFFF" w:val="clear"/>
    </w:rPr>
  </w:style>
  <w:style w:type="character" w:styleId="6">
    <w:name w:val="Основной текст (6)_"/>
    <w:qFormat/>
    <w:rPr>
      <w:b/>
      <w:bCs/>
      <w:sz w:val="23"/>
      <w:szCs w:val="23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b/>
      <w:bCs/>
      <w:sz w:val="17"/>
      <w:szCs w:val="17"/>
      <w:shd w:fill="FFFFFF" w:val="clear"/>
    </w:rPr>
  </w:style>
  <w:style w:type="character" w:styleId="81">
    <w:name w:val="Основной текст (8)_"/>
    <w:qFormat/>
    <w:rPr>
      <w:sz w:val="18"/>
      <w:szCs w:val="18"/>
      <w:shd w:fill="FFFFFF" w:val="clear"/>
    </w:rPr>
  </w:style>
  <w:style w:type="character" w:styleId="BookmanOldStyle6pt">
    <w:name w:val="Основной текст + Bookman Old Style;6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600" w:after="60"/>
      <w:ind w:hanging="2320"/>
    </w:pPr>
    <w:rPr>
      <w:sz w:val="23"/>
      <w:szCs w:val="23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278" w:before="0" w:after="240"/>
      <w:ind w:hanging="2360"/>
      <w:jc w:val="left"/>
      <w:outlineLvl w:val="2"/>
    </w:pPr>
    <w:rPr>
      <w:b/>
      <w:bCs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 w:before="240" w:after="240"/>
      <w:jc w:val="left"/>
    </w:pPr>
    <w:rPr>
      <w:b/>
      <w:bCs/>
      <w:sz w:val="23"/>
      <w:szCs w:val="23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7"/>
      <w:szCs w:val="27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274" w:before="240" w:after="240"/>
      <w:ind w:hanging="2860"/>
      <w:jc w:val="left"/>
      <w:outlineLvl w:val="2"/>
    </w:pPr>
    <w:rPr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21"/>
      <w:jc w:val="left"/>
    </w:pPr>
    <w:rPr>
      <w:b/>
      <w:bCs/>
      <w:sz w:val="17"/>
      <w:szCs w:val="17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21"/>
    </w:pPr>
    <w:rPr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Герасимов Сергей</dc:creator>
  <dc:description/>
  <cp:keywords/>
  <dc:language>en-US</dc:language>
  <cp:lastModifiedBy>User</cp:lastModifiedBy>
  <cp:lastPrinted>2020-12-03T15:27:00Z</cp:lastPrinted>
  <dcterms:modified xsi:type="dcterms:W3CDTF">2020-12-03T12:28:00Z</dcterms:modified>
  <cp:revision>6</cp:revision>
  <dc:subject/>
  <dc:title/>
</cp:coreProperties>
</file>