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О «Советская МТС»  Советского района Курской области  предупреждае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АО «Советская МТС»  Советского района Курской области  предупреждает, что на сельскохозяйственных посевах, расположенных в границах Волжанского,  Краснодолинского сельсоветов, с 22 июня по 30 июня 2020 года будет проводиться наземная химическая обработка посевов </w:t>
      </w:r>
      <w:r>
        <w:rPr>
          <w:b/>
          <w:sz w:val="26"/>
          <w:szCs w:val="26"/>
        </w:rPr>
        <w:t>сои</w:t>
      </w:r>
      <w:r>
        <w:rPr>
          <w:sz w:val="26"/>
          <w:szCs w:val="26"/>
        </w:rPr>
        <w:t xml:space="preserve"> в соответствии с графиком работ на полях со следующими координатами:</w:t>
      </w:r>
    </w:p>
    <w:tbl>
      <w:tblPr>
        <w:tblW w:w="97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0"/>
        <w:gridCol w:w="2465"/>
        <w:gridCol w:w="3384"/>
      </w:tblGrid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8873' E 037˚37.758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3448' E 037˚39.105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9.2967' E 037˚40.9021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9045' E 037˚37.856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0567' E 037˚39.091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9.7329' E 037˚39.648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7059' E 037˚38.866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5703' E 037˚39.794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7891' E 037˚40.343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5401' E 037˚40.941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9680' E 037˚41.216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6306' E 037˚40.873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2883' E 037˚39.871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5853' E 037˚39.6321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0338' E 037˚41.213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5290' E 037˚43.847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0225' E 037˚43.563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9.1314' E 037˚37.9560'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Обработка будет проводиться  гербицидами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Селект,КЭ -  </w:t>
      </w:r>
      <w:r>
        <w:rPr>
          <w:sz w:val="26"/>
          <w:szCs w:val="26"/>
        </w:rPr>
        <w:t xml:space="preserve">класс опасности для человека-3, пчел-3.Ограничение лета пчел не менее 20-24 часа                                                                     </w:t>
      </w:r>
      <w:r>
        <w:rPr>
          <w:color w:val="000000"/>
          <w:sz w:val="26"/>
          <w:szCs w:val="26"/>
          <w:lang w:eastAsia="ar-S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 xml:space="preserve">Для ознакомления с графиком, местом, временем обработки и размещением обрабатываемых полей обращаться в администрацию предприятия по адресу: </w:t>
      </w:r>
      <w:r>
        <w:rPr>
          <w:sz w:val="26"/>
          <w:szCs w:val="26"/>
        </w:rPr>
        <w:t>Курская область, Советский район, ул. Свердлова</w:t>
      </w:r>
    </w:p>
    <w:p>
      <w:pPr>
        <w:pStyle w:val="Style17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Style17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ab/>
        <w:t>Тел. для справок: 8-910-213-64-63</w:t>
      </w:r>
    </w:p>
    <w:p>
      <w:pPr>
        <w:pStyle w:val="Normal"/>
        <w:spacing w:before="0" w:after="20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26:00Z</dcterms:created>
  <dc:creator>APK</dc:creator>
  <dc:description/>
  <cp:keywords/>
  <dc:language>en-US</dc:language>
  <cp:lastModifiedBy>APK</cp:lastModifiedBy>
  <dcterms:modified xsi:type="dcterms:W3CDTF">2020-06-17T13:26:00Z</dcterms:modified>
  <cp:revision>2</cp:revision>
  <dc:subject/>
  <dc:title/>
</cp:coreProperties>
</file>