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6"/>
          <w:szCs w:val="26"/>
        </w:rPr>
        <w:t xml:space="preserve">АО «Советская МТС»  Советского района  предупреждает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АО «Советская МТС»  Советского района Курской области  предупреждает, что на сельскохозяйственных посевах, расположенных в границах Волжанского и  Краснодолинского сельсоветов, с 15 июня по 25 июня 2020 года будет проводиться наземная химическая обработка посевов </w:t>
      </w:r>
      <w:r>
        <w:rPr>
          <w:b/>
          <w:sz w:val="26"/>
          <w:szCs w:val="26"/>
        </w:rPr>
        <w:t>озимой пшеницы</w:t>
      </w:r>
      <w:r>
        <w:rPr>
          <w:sz w:val="26"/>
          <w:szCs w:val="26"/>
        </w:rPr>
        <w:t xml:space="preserve"> в соответствии с графиком работ на полях со следующими координатами:</w:t>
      </w:r>
    </w:p>
    <w:tbl>
      <w:tblPr>
        <w:tblW w:w="974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0"/>
        <w:gridCol w:w="2465"/>
        <w:gridCol w:w="3384"/>
      </w:tblGrid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оля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ы располож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46.8502' E 037˚42.5220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5.1589' E 037˚40.3831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1.6355' E 037˚34.5982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1.6108' E 037˚35.7363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2.1488' E 037˚36.0977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3.8081' E 037˚41.5205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3.6238' E 037˚40.3644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2.8038' E 037˚37.8873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2.7624' E 037˚36.3321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3.1342' E 037˚36.3670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3.6749' E 037˚36.5176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3.6145' E 037˚37.4600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3.8942' E 037˚38.5157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4.1293' E 037˚39.5431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4.3358' E 037˚40.7122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</w:rPr>
              <w:t xml:space="preserve">N 51˚54.8981' E 037˚41.6520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54.7329' E 037˚40.5937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.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46.1147' E 037˚43.3512' 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.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51˚46.0621' E 037˚43.0216'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eastAsia="ar-SA"/>
        </w:rPr>
        <w:t xml:space="preserve">Обработка будет проводиться  фунгицидами и инсектицидами: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eastAsia="ar-SA"/>
        </w:rPr>
        <w:t xml:space="preserve">1.Замир, ЭМВ -  </w:t>
      </w:r>
      <w:r>
        <w:rPr>
          <w:sz w:val="26"/>
          <w:szCs w:val="26"/>
        </w:rPr>
        <w:t>класс опасности для человека-2, пчел-3</w:t>
      </w:r>
    </w:p>
    <w:p>
      <w:pPr>
        <w:pStyle w:val="Style15"/>
        <w:spacing w:lineRule="auto" w:line="240" w:before="0" w:after="0"/>
        <w:ind w:left="0" w:hanging="0"/>
        <w:contextualSpacing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ab/>
        <w:t xml:space="preserve">    Ограничение лета пчел не менее 20-24 часа </w:t>
      </w:r>
    </w:p>
    <w:p>
      <w:pPr>
        <w:pStyle w:val="Style15"/>
        <w:spacing w:lineRule="auto" w:line="240" w:before="0" w:after="0"/>
        <w:ind w:left="0" w:hanging="0"/>
        <w:contextualSpacing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Style15"/>
        <w:ind w:left="0" w:hanging="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          </w:t>
      </w:r>
      <w:r>
        <w:rPr>
          <w:color w:val="000000"/>
          <w:sz w:val="26"/>
          <w:szCs w:val="26"/>
          <w:lang w:eastAsia="ar-SA"/>
        </w:rPr>
        <w:t>2.  Карате Зеон, МКС-класс опасности для человека-3,пчел-1.</w:t>
      </w:r>
    </w:p>
    <w:p>
      <w:pPr>
        <w:pStyle w:val="Style15"/>
        <w:tabs>
          <w:tab w:val="clear" w:pos="708"/>
          <w:tab w:val="left" w:pos="765" w:leader="none"/>
          <w:tab w:val="left" w:pos="1005" w:leader="none"/>
        </w:tabs>
        <w:ind w:left="928" w:hanging="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 xml:space="preserve">Ограничение лета пчел не менее 4-6 суток.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szCs w:val="26"/>
          <w:lang w:eastAsia="ar-SA"/>
        </w:rPr>
        <w:t xml:space="preserve">Для ознакомления с графиком, местом, временем обработки и размещением обрабатываемых полей обращаться в администрацию предприятия по адресу: </w:t>
      </w:r>
      <w:r>
        <w:rPr>
          <w:sz w:val="26"/>
          <w:szCs w:val="26"/>
        </w:rPr>
        <w:t>Курская область, Советский район, ул. Свердлова</w:t>
      </w:r>
    </w:p>
    <w:p>
      <w:pPr>
        <w:pStyle w:val="Style15"/>
        <w:ind w:left="0" w:hanging="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Style15"/>
        <w:ind w:left="0" w:hanging="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ab/>
        <w:tab/>
        <w:t>Тел. для справок: 8-910-213-64-63</w:t>
      </w:r>
    </w:p>
    <w:p>
      <w:pPr>
        <w:pStyle w:val="Normal"/>
        <w:spacing w:before="0" w:after="20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24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47:00Z</dcterms:created>
  <dc:creator>APK</dc:creator>
  <dc:description/>
  <cp:keywords/>
  <dc:language>en-US</dc:language>
  <cp:lastModifiedBy>APK</cp:lastModifiedBy>
  <dcterms:modified xsi:type="dcterms:W3CDTF">2020-06-10T09:57:00Z</dcterms:modified>
  <cp:revision>6</cp:revision>
  <dc:subject/>
  <dc:title/>
</cp:coreProperties>
</file>