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АО «Советская МТС»  Советского района Курской области  предупреждает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АО «Советская МТС»  Советского района Курской области  предупреждает, что на сельскохозяйственных посевах, расположенных в границах Нижнеграйворонского (д.Натальино) и Краснодолинского сельсоветов, с 12 июня по 22 июня 2020 года будет проводиться наземная химическая обработка посевов </w:t>
      </w:r>
      <w:r>
        <w:rPr>
          <w:b/>
          <w:sz w:val="26"/>
          <w:szCs w:val="26"/>
        </w:rPr>
        <w:t>сахарной свеклы</w:t>
      </w:r>
      <w:r>
        <w:rPr>
          <w:sz w:val="26"/>
          <w:szCs w:val="26"/>
        </w:rPr>
        <w:t xml:space="preserve"> в соответствии с графиком работ на полях со следующими координатами:</w:t>
      </w:r>
    </w:p>
    <w:tbl>
      <w:tblPr>
        <w:tblW w:w="9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1855"/>
        <w:gridCol w:w="3605"/>
      </w:tblGrid>
      <w:tr>
        <w:trPr>
          <w:trHeight w:val="30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оля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ординаты полей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 51˚47.7198' E 037˚37.1377'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 51˚48.1681' E 037˚38.2489'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 51˚46.1005' E 037˚47.1077'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 51˚46.1754' E 037˚39.0379'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 51˚45.6910' E 037˚38.5229'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 51˚47.4753' E 037˚38.1186'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 51˚46.8605' E 037˚38.3658'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 51˚46.4941' E 037˚37.5650'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 51˚44.8933' E 037˚48.2546'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 51˚45.0829' E 037˚47.1468'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 51˚44.5423' E 037˚47.2277'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 51˚45.7268' E 037˚46.2399'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 51˚47.9579' E 037˚39.3987'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 51˚47.5998' E 037˚38.9165'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 51˚47.8841' E 037˚43.7390'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 51˚48.9430' E 037˚42.9033'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 51˚46.1814' E 037˚44.4856'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 51˚45.6816' E 037˚41.4572'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 51˚45.3740' E 037˚40.7465'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 51˚45.8544' E 037˚40.7339'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>Обработка будет проводиться  пестицидами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sz w:val="26"/>
          <w:szCs w:val="26"/>
        </w:rPr>
      </w:pPr>
      <w:r>
        <w:rPr>
          <w:color w:val="000000"/>
          <w:sz w:val="26"/>
          <w:szCs w:val="26"/>
          <w:lang w:eastAsia="ar-SA"/>
        </w:rPr>
        <w:t xml:space="preserve">Селект КЭ -  </w:t>
      </w:r>
      <w:r>
        <w:rPr>
          <w:sz w:val="26"/>
          <w:szCs w:val="26"/>
        </w:rPr>
        <w:t>класс опасности для человека-3, пчел-3</w:t>
      </w:r>
    </w:p>
    <w:p>
      <w:pPr>
        <w:pStyle w:val="Style15"/>
        <w:spacing w:lineRule="auto" w:line="240" w:before="0" w:after="0"/>
        <w:ind w:left="0" w:hanging="0"/>
        <w:contextualSpacing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ab/>
        <w:t xml:space="preserve">    Ограничение лета пчел не менее 20-24 часа </w:t>
      </w:r>
    </w:p>
    <w:p>
      <w:pPr>
        <w:pStyle w:val="Style15"/>
        <w:spacing w:lineRule="auto" w:line="240" w:before="0" w:after="0"/>
        <w:ind w:left="0" w:hanging="0"/>
        <w:contextualSpacing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6"/>
          <w:szCs w:val="26"/>
          <w:lang w:eastAsia="ar-SA"/>
        </w:rPr>
        <w:t xml:space="preserve">Для ознакомления с графиком, местом, временем обработки и размещением обрабатываемых полей обращаться в администрацию предприятия по адресу: </w:t>
      </w:r>
      <w:r>
        <w:rPr>
          <w:sz w:val="26"/>
          <w:szCs w:val="26"/>
        </w:rPr>
        <w:t>Курская область, Советский район, ул. Свердлова</w:t>
      </w:r>
    </w:p>
    <w:p>
      <w:pPr>
        <w:pStyle w:val="Style15"/>
        <w:spacing w:lineRule="auto" w:line="240" w:before="0" w:after="0"/>
        <w:ind w:left="0" w:hanging="0"/>
        <w:contextualSpacing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ab/>
        <w:tab/>
        <w:t>Тел. для справок: 8-910-213-64-63</w:t>
      </w:r>
    </w:p>
    <w:p>
      <w:pPr>
        <w:pStyle w:val="Normal"/>
        <w:spacing w:before="0" w:after="200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sz w:val="32"/>
      <w:szCs w:val="24"/>
    </w:rPr>
  </w:style>
  <w:style w:type="character" w:styleId="Style14">
    <w:name w:val="Название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2:10:00Z</dcterms:created>
  <dc:creator>APK</dc:creator>
  <dc:description/>
  <cp:keywords/>
  <dc:language>en-US</dc:language>
  <cp:lastModifiedBy>APK</cp:lastModifiedBy>
  <dcterms:modified xsi:type="dcterms:W3CDTF">2020-06-08T12:40:00Z</dcterms:modified>
  <cp:revision>4</cp:revision>
  <dc:subject/>
  <dc:title/>
</cp:coreProperties>
</file>