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ОО "Русь"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ОО "Русь" Советского района предупреждает, что на сельскохозяйственных посевах ячменя, </w:t>
      </w:r>
      <w:r>
        <w:rPr>
          <w:rFonts w:eastAsia="Times New Roman" w:cs="Times New Roman" w:ascii="Times New Roman" w:hAnsi="Times New Roman"/>
          <w:color w:val="373A3C"/>
          <w:sz w:val="26"/>
          <w:szCs w:val="26"/>
          <w:lang w:eastAsia="ru-RU"/>
        </w:rPr>
        <w:t xml:space="preserve">в границах населенных пунктов Нижнеграйворонского с/с  Курской области  </w:t>
      </w:r>
      <w:r>
        <w:rPr>
          <w:rFonts w:cs="Times New Roman" w:ascii="Times New Roman" w:hAnsi="Times New Roman"/>
          <w:sz w:val="26"/>
          <w:szCs w:val="26"/>
        </w:rPr>
        <w:t>с 12.06.2020 года по 18.06.2020 года на полях с кадастровыми номерами: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5          46:21:140704: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7          46:21:140703:3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17        46:21:140706: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1        46:21:000000:734/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2        46:21:000000:734/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3        46:21:140708:24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4        46:21:140708:2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26        46:21:140708:26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0        46:21:000000:622/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1        46:21:140705:11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2        46:21:140705:1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6        46:21:000000:621/10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37        46:21:000000:621/2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3        46:21:000000:621/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49        46:21:000000:622/5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е №54        46:21:000000:621/8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дет проводиться обработка препаратами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фунгицид «Абакус Ультра»- класс опасности для человека(3), пчел(3)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2. инсектицид "Имидж Плюс"- класс опасности для человека(2), пчел(1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робную информацию можно получить у гл. агронома тел. 8-920-712-08-75 (с 8:00 по 17:00), а так же по адресу: Курская область, Советский район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, с. Нижняя Грайворонка, ул. Центральная д.3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3:36:00Z</dcterms:created>
  <dc:creator>user</dc:creator>
  <dc:description/>
  <cp:keywords/>
  <dc:language>en-US</dc:language>
  <cp:lastModifiedBy>APK</cp:lastModifiedBy>
  <dcterms:modified xsi:type="dcterms:W3CDTF">2020-06-02T13:36:00Z</dcterms:modified>
  <cp:revision>2</cp:revision>
  <dc:subject/>
  <dc:title/>
</cp:coreProperties>
</file>