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ОО "Русь" Советского района предупрежда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ОО "Русь" Советского района предупреждает, что на сельскохозяйственных посевах сои,  </w:t>
      </w:r>
      <w:r>
        <w:rPr>
          <w:rFonts w:eastAsia="Times New Roman" w:cs="Times New Roman" w:ascii="Times New Roman" w:hAnsi="Times New Roman"/>
          <w:color w:val="373A3C"/>
          <w:sz w:val="26"/>
          <w:szCs w:val="26"/>
          <w:lang w:eastAsia="ru-RU"/>
        </w:rPr>
        <w:t xml:space="preserve">в границах населенных пунктов Нижнеграйворонского с/с  Ку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 с 8.06.2020 года по 14.06.2020 года на полях со следующими кадастровыми номерам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          46:21:000000:621/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          46:21:000000:657/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          46:21:140702: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2        46:21:000000:621/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4        46:21:000000:621/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8        46:21:000000:621/1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50        46:21:140702: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проводиться обработка препарат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Гербициды «Базагран», «Хармони Про», «Пантера»- класс опасности для человека(3), пчел(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сектицид "Имидж Плюс"- класс опасности для человека(2), пчел(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дробную информацию можно получить у гл. агронома по телефон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-920-712-08-75 (с 8:00 по 17:00), а так же по адресу:  Курская область,  Советский район, 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с. Нижняя Грайворонка,  ул. Центральная д.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42:00Z</dcterms:created>
  <dc:creator>user</dc:creator>
  <dc:description/>
  <cp:keywords/>
  <dc:language>en-US</dc:language>
  <cp:lastModifiedBy>APK</cp:lastModifiedBy>
  <dcterms:modified xsi:type="dcterms:W3CDTF">2020-06-02T13:42:00Z</dcterms:modified>
  <cp:revision>2</cp:revision>
  <dc:subject/>
  <dc:title/>
</cp:coreProperties>
</file>