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"Русь" Советского района предупрежда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ОО "Русь" Советского района предупреждает, что на сельскохозяйственных посевах подсолнечника </w:t>
      </w:r>
      <w:r>
        <w:rPr>
          <w:rFonts w:eastAsia="Times New Roman" w:cs="Times New Roman" w:ascii="Times New Roman" w:hAnsi="Times New Roman"/>
          <w:color w:val="373A3C"/>
          <w:sz w:val="26"/>
          <w:szCs w:val="26"/>
          <w:lang w:eastAsia="ru-RU"/>
        </w:rPr>
        <w:t>в границах населенных пунктов Нижнеграйворонского с/с  Курской области,</w:t>
      </w:r>
      <w:r>
        <w:rPr>
          <w:rFonts w:cs="Times New Roman" w:ascii="Times New Roman" w:hAnsi="Times New Roman"/>
          <w:sz w:val="26"/>
          <w:szCs w:val="26"/>
        </w:rPr>
        <w:t xml:space="preserve"> с 05.06.2020 - 12.06.2020 года</w:t>
      </w:r>
      <w:r>
        <w:rPr>
          <w:rFonts w:eastAsia="Times New Roman" w:cs="Times New Roman" w:ascii="Times New Roman" w:hAnsi="Times New Roman"/>
          <w:color w:val="373A3C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а полях с кадастровыми номерам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8          46:21:140703: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9          46:21:140703: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3:2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3:2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3:2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3:2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:21:140703:2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0        46:21:140703: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1        46:21:140703: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3        46:21:140704: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4        46:21:140704: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проводиться обработка препаратам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бицид  «Пантера» - класс опасности для человека(3), пчел(3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дробную информацию можно получить у гл. агронома тел. 8-920-712-08-75 (с 8:00 по 17:00), а так же по адресу: Курская обл. Советский р-он с. Нижняя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Грайворонка ул. Центральная д.3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38:00Z</dcterms:created>
  <dc:creator>user</dc:creator>
  <dc:description/>
  <cp:keywords/>
  <dc:language>en-US</dc:language>
  <cp:lastModifiedBy>APK</cp:lastModifiedBy>
  <dcterms:modified xsi:type="dcterms:W3CDTF">2020-06-02T13:38:00Z</dcterms:modified>
  <cp:revision>2</cp:revision>
  <dc:subject/>
  <dc:title/>
</cp:coreProperties>
</file>