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ООО "Русь" Советского района предупреждае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ООО "Русь" Советского района предупреждает, что на сельскохозяйственных посевах озимой пшеницы, </w:t>
      </w:r>
      <w:r>
        <w:rPr>
          <w:rFonts w:eastAsia="Times New Roman" w:cs="Times New Roman" w:ascii="Times New Roman" w:hAnsi="Times New Roman"/>
          <w:color w:val="373A3C"/>
          <w:sz w:val="26"/>
          <w:szCs w:val="26"/>
          <w:lang w:eastAsia="ru-RU"/>
        </w:rPr>
        <w:t>в границах населенных пунктов Нижнеграйворонского с/с  Курской области,</w:t>
      </w:r>
      <w:r>
        <w:rPr>
          <w:rFonts w:cs="Times New Roman" w:ascii="Times New Roman" w:hAnsi="Times New Roman"/>
          <w:sz w:val="26"/>
          <w:szCs w:val="26"/>
        </w:rPr>
        <w:t xml:space="preserve"> с 05.06.2020 года по 12.06.2020 года на полях с  кадастровыми номерам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е №  1 /1     46:21:000000:621/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е № 1/2       46:21:140701:2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е №5           46:21:000000:657/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е №6           46:21:140702: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:21:140702: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12        46:21:140704: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16        46:21:140706: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18        46:21:140706: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20        46:21:000000:622/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:21:140707:2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25        46:21:140708:3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39        46:21:140601: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40        46:21:000000:621/9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41        46:21:140501: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45        46:21:000000:621/1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46        46:21:000000:621/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53        46:21:000000:621/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проводиться обработка препарат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Фунгицид "Абакус Ультра"- класс опасности для человека-3, пчел-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нсектицид "Имидж Плюс"- класс опасности для человека-2, пчел-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дробную информацию можно получить у гл. агронома по телефон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-920-712-08-75 (с 8:00 по 17:00), а так же по адресу: Курская область, Советский район,  с.Нижняя Грайворонка ул. Центральная д.39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43:00Z</dcterms:created>
  <dc:creator>user</dc:creator>
  <dc:description/>
  <cp:keywords/>
  <dc:language>en-US</dc:language>
  <cp:lastModifiedBy>APK</cp:lastModifiedBy>
  <dcterms:modified xsi:type="dcterms:W3CDTF">2020-06-02T13:43:00Z</dcterms:modified>
  <cp:revision>2</cp:revision>
  <dc:subject/>
  <dc:title/>
</cp:coreProperties>
</file>