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ООО "Русь" Советского района предупреждает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ООО "Русь" Советского района предупреждает, что на сельскохозяйственных посевах кукурузы, </w:t>
      </w:r>
      <w:r>
        <w:rPr>
          <w:rFonts w:eastAsia="Times New Roman" w:cs="Times New Roman" w:ascii="Times New Roman" w:hAnsi="Times New Roman"/>
          <w:color w:val="373A3C"/>
          <w:sz w:val="28"/>
          <w:szCs w:val="28"/>
          <w:lang w:eastAsia="ru-RU"/>
        </w:rPr>
        <w:t>в границах населенных пунктов Нижнеграйворонского с/с  Курской области,</w:t>
      </w:r>
      <w:r>
        <w:rPr>
          <w:rFonts w:cs="Times New Roman" w:ascii="Times New Roman" w:hAnsi="Times New Roman"/>
          <w:sz w:val="28"/>
          <w:szCs w:val="28"/>
        </w:rPr>
        <w:t xml:space="preserve">  с 10.06.2020 - 17.06.2020 года на полях с кадастровыми номерами: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е №28          46:21:000000:733/3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е №29          46:21:140705:12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е №33          46:21:000000:657/1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е №34          46:21:000000:621/3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е №52          46:21:140706: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т проводиться обработка препаратами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рбицид «МайсТер Пауэр»- класс опасности для человека(2), пчел(3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одробную информацию можно получить у гл. агронома по телефону 8-920-712-08-75 (с 8:00 по 17:00), а так же по адресу: Курская область, Советский район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, с. Нижняя Грайворонка ул. Центральная д.39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13:38:00Z</dcterms:created>
  <dc:creator>user</dc:creator>
  <dc:description/>
  <cp:keywords/>
  <dc:language>en-US</dc:language>
  <cp:lastModifiedBy>APK</cp:lastModifiedBy>
  <dcterms:modified xsi:type="dcterms:W3CDTF">2020-06-02T13:43:00Z</dcterms:modified>
  <cp:revision>4</cp:revision>
  <dc:subject/>
  <dc:title/>
</cp:coreProperties>
</file>