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О  «Советская МТС»   предупрежда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ab/>
        <w:tab/>
        <w:t xml:space="preserve">ВНИМАНИЕ!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О  «Советская МТС»   предупреждает, что на сельскохозяйственных посевах,  расположенных в границах  Краснодолинского,  Нижнеграйворонского (д. Натальино) и Волжанского сельсоветов, с 30 мая по 10июня 2020 года будет проводиться наземная хим. обработка посевов озимой пшеницы пестицидами  в соответствии с графиком работ  по следующим координатам полей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300"/>
        <w:gridCol w:w="3160"/>
      </w:tblGrid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.8502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2.5220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5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589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3831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1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355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4.5982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1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10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5.7363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2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48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0977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08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1.5205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23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3644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2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03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7.8873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2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7624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3321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342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3670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749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5176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145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7.4600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942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8.5157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293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9.5431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335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7122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98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1.6520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7329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5937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46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147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3.3512' 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46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062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3.0216' 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ab/>
        <w:t>Обработка будет проводиться следующими пестицидами: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Альфаплан,К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Кустодия К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 xml:space="preserve">класс опасности 2 для человека и класс опасности 1 для пчел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 xml:space="preserve">Для ознакомления с графиком, местом, временем обработки и размещением обрабатываемых полей обращаться в администрацию предприятия.  Ограничение вылета пчел не менее 4-6 суток или удаление семей пчел из зоны обработки на срок более 6 суток.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 xml:space="preserve">         Тел. для справок: 8-910-213-64-63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00" w:leader="none"/>
        </w:tabs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6:00Z</dcterms:created>
  <dc:creator>Семёнов В.Н.</dc:creator>
  <dc:description/>
  <cp:keywords/>
  <dc:language>en-US</dc:language>
  <cp:lastModifiedBy>APK</cp:lastModifiedBy>
  <dcterms:modified xsi:type="dcterms:W3CDTF">2020-05-25T09:36:00Z</dcterms:modified>
  <cp:revision>2</cp:revision>
  <dc:subject/>
  <dc:title/>
</cp:coreProperties>
</file>