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ind w:left="-567" w:hanging="284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АО  «Советская МТС»   предупреждает</w:t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ind w:left="-567" w:hanging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ind w:left="-567" w:hanging="284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  <w:tab/>
        <w:tab/>
        <w:t>ВНИМАНИЕ!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  АО  «Советская МТС»   предупреждает, что на сельскохозяйственных посевах, расположенных в границах   Михайлоанненского</w:t>
      </w:r>
      <w:bookmarkStart w:id="0" w:name="_GoBack"/>
      <w:bookmarkEnd w:id="0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 и Волжанского сельсоветов, с 30 мая по 15 июня 2020 года будет проводиться наземная хим. обработка посевов подсолнечника пестицидами, в соответствии с графиком работ, по следующим координатам полей.</w:t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ind w:left="-567" w:hanging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ind w:left="-567" w:hanging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tbl>
      <w:tblPr>
        <w:tblW w:w="91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0"/>
        <w:gridCol w:w="2300"/>
        <w:gridCol w:w="3160"/>
      </w:tblGrid>
      <w:tr>
        <w:trPr>
          <w:trHeight w:val="30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37</w:t>
            </w:r>
          </w:p>
        </w:tc>
        <w:tc>
          <w:tcPr>
            <w:tcW w:w="3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N 51˚00.4451' E 037˚44.7482'</w:t>
            </w:r>
          </w:p>
        </w:tc>
      </w:tr>
      <w:tr>
        <w:trPr>
          <w:trHeight w:val="30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9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N 51˚00.2082' E 037˚46.0099'</w:t>
            </w:r>
          </w:p>
        </w:tc>
      </w:tr>
      <w:tr>
        <w:trPr>
          <w:trHeight w:val="30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N 51˚54.8450' E 037˚46.9759'</w:t>
            </w:r>
          </w:p>
        </w:tc>
      </w:tr>
      <w:tr>
        <w:trPr>
          <w:trHeight w:val="30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92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lang w:eastAsia="ru-RU"/>
              </w:rPr>
              <w:t>N 51˚53.5863' E 037˚50.8707'</w:t>
            </w:r>
          </w:p>
        </w:tc>
      </w:tr>
      <w:tr>
        <w:trPr>
          <w:trHeight w:val="30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40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N 51˚54.6277' E 037˚38.9936'</w:t>
            </w:r>
          </w:p>
        </w:tc>
      </w:tr>
      <w:tr>
        <w:trPr>
          <w:trHeight w:val="30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7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N 51˚54.2857' E 037˚37.7551'</w:t>
            </w:r>
          </w:p>
        </w:tc>
      </w:tr>
      <w:tr>
        <w:trPr>
          <w:trHeight w:val="30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N 51˚54.4986' E 037˚36.6582'</w:t>
            </w:r>
          </w:p>
        </w:tc>
      </w:tr>
      <w:tr>
        <w:trPr>
          <w:trHeight w:val="30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2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N 51˚55.0625' E 037˚36.7741'</w:t>
            </w:r>
          </w:p>
        </w:tc>
      </w:tr>
      <w:tr>
        <w:trPr>
          <w:trHeight w:val="30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39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N 51˚55.0879' E 037˚37.7036'</w:t>
            </w:r>
          </w:p>
        </w:tc>
      </w:tr>
      <w:tr>
        <w:trPr>
          <w:trHeight w:val="30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8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7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  <w:t>113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Calibri"/>
                <w:color w:val="000000"/>
                <w:lang w:eastAsia="ru-RU"/>
              </w:rPr>
              <w:t>N 51˚55.2880' E 037˚38.5199'</w:t>
            </w:r>
          </w:p>
        </w:tc>
      </w:tr>
    </w:tbl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ind w:left="-567" w:hanging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ind w:left="-567" w:hanging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ab/>
        <w:tab/>
        <w:t>Обработка будет проводиться следующими пестицидами:</w:t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ind w:left="-567" w:hanging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ind w:left="-567" w:hanging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ab/>
        <w:tab/>
        <w:t>1.Каптора ВРК</w:t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ind w:left="-567" w:hanging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ind w:left="-567" w:hanging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ab/>
        <w:tab/>
        <w:t xml:space="preserve"> класс опасности 3 для человека и класс опасности 3 для пчел.</w:t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ind w:left="-567" w:hanging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ind w:left="-567" w:hanging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ab/>
        <w:tab/>
        <w:t xml:space="preserve">.Для ознакомления с графиком, местом, временем обработки и размещением обрабатываемых полей обращаться в администрацию предприятия. </w:t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ind w:left="-567" w:hanging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ab/>
        <w:tab/>
        <w:t>Ограничение лета пчел не менее 20-24 часа Тел. для справок: 8-910-213-64-63</w:t>
      </w:r>
    </w:p>
    <w:p>
      <w:pPr>
        <w:pStyle w:val="Normal"/>
        <w:pBdr>
          <w:bottom w:val="single" w:sz="12" w:space="1" w:color="000000"/>
        </w:pBdr>
        <w:suppressAutoHyphens w:val="true"/>
        <w:spacing w:lineRule="auto" w:line="240" w:before="0" w:after="0"/>
        <w:ind w:left="-567" w:hanging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09:14:00Z</dcterms:created>
  <dc:creator>Семёнов В.Н.</dc:creator>
  <dc:description/>
  <cp:keywords/>
  <dc:language>en-US</dc:language>
  <cp:lastModifiedBy>APK</cp:lastModifiedBy>
  <dcterms:modified xsi:type="dcterms:W3CDTF">2020-05-25T09:29:00Z</dcterms:modified>
  <cp:revision>8</cp:revision>
  <dc:subject/>
  <dc:title/>
</cp:coreProperties>
</file>