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АО  «Советская МТС»   предупреждает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ab/>
        <w:tab/>
        <w:t>ВНИМАНИЕ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АО  «Советская МТС»   предупреждает, что на сельскохозяйственных посевах,   расположенных в границах   Нижнеграйворонского (д. Натальино)  и  Волжанского сельсоветов, с 30 мая по 10 июня 2020 года будет проводиться наземная хим. обработка посевов кукурузы пестицидами, в соответствии с графиком работ  по следующим координатам полей.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tbl>
      <w:tblPr>
        <w:tblW w:w="9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2300"/>
        <w:gridCol w:w="3160"/>
      </w:tblGrid>
      <w:tr>
        <w:trPr>
          <w:trHeight w:val="30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˚47.2111' E 037˚51.3819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˚46.2471' E 037˚51.6756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˚55.9007' E 037˚43.6385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˚44.2074' E 037˚46.1462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˚43.9703' E 037˚45.0281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˚43.9614' E 037˚44.3220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˚44.5504' E 037˚45.3515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˚45.2136' E 037˚45.5987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˚44.7305' E 037˚46.2476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˚54.3593' E 037˚43.9798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˚54.2986' E 037˚43.1979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˚54.0735' E 037˚42.4812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˚53.1233' E 037˚39.2754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˚53.2270' E 037˚37.9248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˚54.9540' E 037˚42.4284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˚54.9826' E 037˚43.2343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˚55.6005' E 037˚42.5907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˚46.8926' E 037˚52.4734'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>Обработка будет проводиться следующими пестицидами: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.Карате Зеон МКС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.Элюмис МД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3.Инновейт КС</w:t>
      </w:r>
      <w:bookmarkStart w:id="0" w:name="_GoBack"/>
      <w:bookmarkEnd w:id="0"/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ab/>
        <w:t>– класс опасности 2, для человека и класс опасности 1 для пчел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ab/>
        <w:t xml:space="preserve"> Для ознакомления с графиком, местом, временем обработки и размещением обрабатываемых полей обращаться в администрацию предприятия. Ограничение вылета пчел не менее 4-6 суток или удаление семей пчел из зоны обработки на срок более 6 суток. 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ab/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ab/>
        <w:t>Тел. для справок: 8-910-213-64-63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800" w:leader="none"/>
        </w:tabs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ab/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32:00Z</dcterms:created>
  <dc:creator>Семёнов В.Н.</dc:creator>
  <dc:description/>
  <cp:keywords/>
  <dc:language>en-US</dc:language>
  <cp:lastModifiedBy>APK</cp:lastModifiedBy>
  <dcterms:modified xsi:type="dcterms:W3CDTF">2020-05-25T09:32:00Z</dcterms:modified>
  <cp:revision>2</cp:revision>
  <dc:subject/>
  <dc:title/>
</cp:coreProperties>
</file>