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шеньагро»  Советского района предупрежда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ОО "Кшеньагро" Советского района предупреждает, что с 23.05.2020 года по 30.05.2020  на территории  Ледовского, Ленинского, Волжанского  сельсоветов (Участок Расховец),  на территории  Советского (Участок Ленина)  будет   проводиться  химическая обработка  посевов </w:t>
      </w:r>
      <w:r>
        <w:rPr>
          <w:rFonts w:cs="Times New Roman" w:ascii="Times New Roman" w:hAnsi="Times New Roman"/>
          <w:b/>
          <w:sz w:val="24"/>
          <w:szCs w:val="24"/>
        </w:rPr>
        <w:t>сахарной свеклы</w:t>
      </w:r>
      <w:r>
        <w:rPr>
          <w:rFonts w:cs="Times New Roman" w:ascii="Times New Roman" w:hAnsi="Times New Roman"/>
          <w:sz w:val="24"/>
          <w:szCs w:val="24"/>
        </w:rPr>
        <w:t xml:space="preserve"> на полях со следующими кадастровыми номера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Лени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394"/>
      </w:tblGrid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S-01-01-31-0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191804: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 Расховец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394"/>
      </w:tblGrid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п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-01-02-17-000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21:051304:1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-01-02-18-000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21:051301:4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-01-02-19-000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21:051301:3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KS-01-02-20-000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21:051301:2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-01-02-21-000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21:090904:7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-01-02-22-000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21:090904:7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-01-02-23-000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21:090903:2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-01-02-24-000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21:090903:2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-01-02-25-000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:21:090903: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работка будет проводиться препарата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Гербицидом "Бетарен 22, МКЭ"- класс опасности для человека-3, пчел-3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Гербицидом " Митрон,КС ОФ"- класс опасности для человека-2, пчел-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Гербицидом Кондор «ВДГ» - класс опасности для человека-3, пчел-3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Инсектицидами  « Фаскорд К.Э."- класс опасности для человека- 2, пчел-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олее подробную информацию   о сроках и месте проведения обработок можно получить у менеджера участка Ленина –Иванова В.Л.тел. 8-920-707-35-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еджера участка Расховец–Махутина А.А. тел. 8-920-260-17-4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с 8:00 по 17:00 ), а так же по адресу: Курская область, Советский район, д</w:t>
      </w:r>
      <w:r>
        <w:rPr>
          <w:rFonts w:cs="Times New Roman" w:ascii="Times New Roman" w:hAnsi="Times New Roman"/>
        </w:rPr>
        <w:t>.Дицево, д-1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58:00Z</dcterms:created>
  <dc:creator>user</dc:creator>
  <dc:description/>
  <cp:keywords/>
  <dc:language>en-US</dc:language>
  <cp:lastModifiedBy>APK</cp:lastModifiedBy>
  <dcterms:modified xsi:type="dcterms:W3CDTF">2020-05-20T13:58:00Z</dcterms:modified>
  <cp:revision>2</cp:revision>
  <dc:subject/>
  <dc:title/>
</cp:coreProperties>
</file>