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ВНИМАНИ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АО  «Советская МТС»   предупрежда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ab/>
        <w:tab/>
        <w:t>ВНИМАНИ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АО  «Советская МТС»   предупреждает, что на сельскохозяйственных посевах, расположенных в границах  Краснодолинского, Нижнеграйворонского и Волжанского сельсоветов, с 22 мая по 31 мая 2020 года будет проводиться наземная хим. обработка посевов ячменя пестицидами в соответствии с графиком работ по следующим координатам полей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3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465"/>
        <w:gridCol w:w="2995"/>
      </w:tblGrid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5.8830' E 037˚50.657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5.4360' E 037˚43.711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6.4624' E 037˚47.4152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5.6105' E 037˚47.399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5.3993' E 037˚47.838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5.1667' E 037˚47.779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5.0168' E 037˚47.859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4.5566' E 037˚48.4817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7.0539' E 037˚50.5416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1.4724' E 037˚40.488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1.4535' E 037˚39.533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6.7978' E 037˚49.619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1.5635' E 037˚38.4288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1.7480' E 037˚37.2341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2.2064' E 037˚37.564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2.1237' E 037˚38.872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2.1619' E 037˚39.969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2.6246' E 037˚42.018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1.9418' E 037˚40.7512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1.9148' E 037˚41.867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52.6033' E 037˚41.1628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6.9271' E 037˚48.6430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6.1692' E 037˚49.0817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6.3392' E 037˚50.0967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5.7476' E 037˚49.4396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6.1504' E 037˚43.690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5.5790' E 037˚49.948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6.1597' E 037˚41.8486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4.7810' E 037˚41.879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 51˚46.1405' E 037˚42.6278'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Обработка будет проводиться следующими пестицидами: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1.Альфаплан,КС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2.Зантара,КЭ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Аксиал,КЭ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4.Ланцелот 450,ВДГ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класс опасности 2 для человека, класс опасности 1 для пчел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 xml:space="preserve">Для ознакомления с графиком работ, местом, временем обработки и размещением обрабатываемых полей обращаться в администрацию предприятия. Ограничение вылета пчел не менее 4-6 суток или удаление семей пчел из зоны обработки на срок более 6 суток.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>Тел. для справок: 8-910-213-64-63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4800" w:leader="none"/>
        </w:tabs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8" w:right="127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31:00Z</dcterms:created>
  <dc:creator>Семёнов В.Н.</dc:creator>
  <dc:description/>
  <cp:keywords/>
  <dc:language>en-US</dc:language>
  <cp:lastModifiedBy>APK</cp:lastModifiedBy>
  <dcterms:modified xsi:type="dcterms:W3CDTF">2020-05-19T09:33:00Z</dcterms:modified>
  <cp:revision>6</cp:revision>
  <dc:subject/>
  <dc:title/>
</cp:coreProperties>
</file>