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>ООО «ПаритетИнвест» Черемисиновского района</w:t>
      </w:r>
    </w:p>
    <w:p>
      <w:pPr>
        <w:pStyle w:val="Style15"/>
        <w:spacing w:lineRule="atLeast" w:line="1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 xml:space="preserve">ООО «ПаритетИнвест» Черемисиновского района, Курской области, предупреждает, что на сельскохозяйственных посевах сои, яровой пшеницы, </w:t>
      </w:r>
      <w:r>
        <w:rPr>
          <w:rFonts w:eastAsia="Times New Roman" w:cs="Times New Roman" w:ascii="Times New Roman" w:hAnsi="Times New Roman"/>
          <w:color w:val="373A3C"/>
          <w:sz w:val="24"/>
          <w:szCs w:val="24"/>
          <w:lang w:eastAsia="ru-RU"/>
        </w:rPr>
        <w:t>в границах населенных пунктов Мансуровского, Александровского, Советского, Ледовского, Ленинского сельсоветов  Советского района   Курской области, в</w:t>
      </w:r>
      <w:r>
        <w:rPr>
          <w:rFonts w:cs="Times New Roman" w:ascii="Times New Roman" w:hAnsi="Times New Roman"/>
          <w:sz w:val="24"/>
          <w:szCs w:val="24"/>
        </w:rPr>
        <w:t xml:space="preserve"> период с 16.05.2020 по 15.06.2020 года </w:t>
      </w:r>
    </w:p>
    <w:p>
      <w:pPr>
        <w:pStyle w:val="Style15"/>
        <w:spacing w:lineRule="atLeast" w:line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координатам полей:</w:t>
      </w:r>
    </w:p>
    <w:p>
      <w:pPr>
        <w:pStyle w:val="Style15"/>
        <w:spacing w:lineRule="atLeast" w:line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686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а)</w:t>
            </w:r>
          </w:p>
        </w:tc>
        <w:tc>
          <w:tcPr>
            <w:tcW w:w="3686" w:type="dxa"/>
            <w:tcBorders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 поля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4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1,25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66 .3668; E 037°.67.3751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5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1,5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66 .4415; E 037°.68.0684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6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5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66 .4237; E 037°.69.7813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7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3,5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78 .5425; E 037°.48.3583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8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2,7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78 .8214; E 037°.40.4099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-9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4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80 .6864; E 037°.61.7223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-10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91 .7269; E 037°.78.8812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-11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6,13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91 .3375; E 037°.51.6795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-13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9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93 .2406; E 037°.63.1051</w:t>
            </w:r>
          </w:p>
        </w:tc>
      </w:tr>
      <w:tr>
        <w:trPr>
          <w:trHeight w:val="323" w:hRule="atLeast"/>
        </w:trPr>
        <w:tc>
          <w:tcPr>
            <w:tcW w:w="1242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-14 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 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Style15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51° .94 .5715; E 037°.68.8186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будет проводится обработка следующим препаратом: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«Глифосат»  (3 класс опасности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для справок: 8(919) 130-05-92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>ООО «ПаритетИнвест» предупреждает, что на сельскохозяйственных посевах, расположенных в границах Советского района,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С 16 мая по 15 июня 2020</w:t>
      </w:r>
      <w:r>
        <w:rPr>
          <w:rFonts w:cs="Times New Roman" w:ascii="Times New Roman" w:hAnsi="Times New Roman"/>
          <w:sz w:val="24"/>
          <w:szCs w:val="24"/>
        </w:rPr>
        <w:t xml:space="preserve">будет проводится наземная хим. обработк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естицидами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- класс опасности для человека – 1 и для пчел-3, в соответствии с графиком работ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знакомления с графиком проведения работ, местом, временем обработки и размещение обрабатываемых полей обращаться в администрацию предприятия. Дата выхода для ручных работ не ранее 4 суток, ограничение вылета пчел не менее 20-24 часов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асеки вблизи посевов предприятия возможно только с письменного разрешения руководителя предприятия. Выпас с/х животных и птиц на полях предприятия запрещен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Для справок: 8 (919) 130-05-9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6:00Z</dcterms:created>
  <dc:creator>BAZIS</dc:creator>
  <dc:description/>
  <cp:keywords/>
  <dc:language>en-US</dc:language>
  <cp:lastModifiedBy>APK</cp:lastModifiedBy>
  <dcterms:modified xsi:type="dcterms:W3CDTF">2020-05-15T07:49:00Z</dcterms:modified>
  <cp:revision>4</cp:revision>
  <dc:subject/>
  <dc:title/>
</cp:coreProperties>
</file>