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"Русь" Советского района предупрежда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ОО "Русь" Советского района предупреждает, что на сельскохозяйственных посевах подсолнечника, </w:t>
      </w:r>
      <w:r>
        <w:rPr>
          <w:rFonts w:eastAsia="Times New Roman" w:cs="Times New Roman" w:ascii="Times New Roman" w:hAnsi="Times New Roman"/>
          <w:color w:val="373A3C"/>
          <w:sz w:val="28"/>
          <w:szCs w:val="28"/>
          <w:lang w:eastAsia="ru-RU"/>
        </w:rPr>
        <w:t>в границах населенных пунктов Нижнеграйворонского с/с  Кур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с 16.05.2020 года по 22.05.2020 года на полях со следующими кадастровыми номер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№9 /1         46:21:140703: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№9/2          46:21:140703:2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ле № 9/3         46:21:140703: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№ 9/4        46:21:140703:2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№ 9/5         46:21:140703:2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№ 9/6         46:21:140703:2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№10            46:21:140703: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проводиться обработка препарат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бицид  «Пантера» - класс опасности для человека(3), пчел(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дробную информацию можно получить у главного агроном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 8-920-712-08-75 (с 8:00 по 17:00), а так же по адресу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кая обл. Советский р-он с. Нижняя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Грайворонка ул. Центральная д.39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22:00Z</dcterms:created>
  <dc:creator>user</dc:creator>
  <dc:description/>
  <cp:keywords/>
  <dc:language>en-US</dc:language>
  <cp:lastModifiedBy>APK</cp:lastModifiedBy>
  <dcterms:modified xsi:type="dcterms:W3CDTF">2020-05-15T05:32:00Z</dcterms:modified>
  <cp:revision>5</cp:revision>
  <dc:subject/>
  <dc:title/>
</cp:coreProperties>
</file>