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ОО "Русь" Советского района предупреждае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ОО "Русь" Советского района предупреждает, что на сельскохозяйственных посевах ячменя, </w:t>
      </w:r>
      <w:r>
        <w:rPr>
          <w:rFonts w:eastAsia="Times New Roman" w:cs="Times New Roman" w:ascii="Times New Roman" w:hAnsi="Times New Roman"/>
          <w:color w:val="373A3C"/>
          <w:sz w:val="24"/>
          <w:szCs w:val="24"/>
          <w:lang w:eastAsia="ru-RU"/>
        </w:rPr>
        <w:t>в границах населенных пунктов Нижнеграйворонского с/с  Курской области,</w:t>
      </w:r>
      <w:r>
        <w:rPr>
          <w:rFonts w:cs="Times New Roman" w:ascii="Times New Roman" w:hAnsi="Times New Roman"/>
          <w:sz w:val="24"/>
          <w:szCs w:val="24"/>
        </w:rPr>
        <w:t xml:space="preserve"> с 15.05.2020 года по 22.05.2020 года на полях со следующими кадастровыми номерами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е №5          46:21:140704:4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е №7          46:21:140703:3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е №17        46:21:140706:5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е №21        46:21:000000:734/1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е №22        46:21:000000:734/2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е №23        46:21:140708:24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е №24        46:21:140708:25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е №26        46:21:140708:26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е №30        46:21:000000:622/1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е №31        46:21:140705:11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е №32        46:21:140705:10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е №36        46:21:000000:621/10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е №37        46:21:000000:621/2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е №43        46:21:000000:621/8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е №49        46:21:000000:622/5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е №54        46:21:000000:621/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т проводиться обработка препаратам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Гербицидами «Прима», «Ланцелот 450»- класс опасности для человека(2-3), пчел(3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Фунгицидами «Солигор»- класс опасности для человека(2), пчел(3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. Инсектицидами "Имидж Плюс"- класс опасности для человека(2), пчел(1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одробную информацию можно получить у гл. агронома тел. 8-920-712-08-75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с 8:00 - 17:00), а так же по адресу: Курская обл. Советский район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, с. Нижняя Грайворонка, ул. Центральная д.39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2:07:00Z</dcterms:created>
  <dc:creator>user</dc:creator>
  <dc:description/>
  <cp:keywords/>
  <dc:language>en-US</dc:language>
  <cp:lastModifiedBy>APK</cp:lastModifiedBy>
  <dcterms:modified xsi:type="dcterms:W3CDTF">2020-05-13T12:07:00Z</dcterms:modified>
  <cp:revision>2</cp:revision>
  <dc:subject/>
  <dc:title/>
</cp:coreProperties>
</file>