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О Агрокомплекс Мансурово  Советского района предупреждае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О Агрокомплекс Мансурово Советского района предупреждает, что с 12.05.2020 года по 17.05.2020  на территории  Мансуровского сельсовета, Верхнерагозецкого сельсовета, Александровского сельсовета  будет   проводиться  наземная химическая обработка  посевов ячменя,   на полях с кадастровыми номерам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72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3686"/>
      </w:tblGrid>
      <w:tr>
        <w:trPr>
          <w:trHeight w:val="31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омер по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адастровый номер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21:030401:11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21:030401:9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21030501:6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69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21:060501:6;  46:21:060506:6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9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21:060906:6; 46:21:060906:1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:21:060906:15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бработка будет проводиться препаратам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Гербицидами "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мьера»</w:t>
      </w:r>
      <w:r>
        <w:rPr>
          <w:rFonts w:cs="Times New Roman" w:ascii="Times New Roman" w:hAnsi="Times New Roman"/>
          <w:sz w:val="24"/>
          <w:szCs w:val="24"/>
        </w:rPr>
        <w:t>- класс опасности для человека-2, пчел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Фунгицидами " Рекс Плюс»- класс опасности для человека-3, пчел-3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 Регулятор роста"- класс опасности для человека-3, пчел-3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олее подробную информацию о сроках и месте проведения обработок можно получить у менеджера участка–Сапрыкин А.В.  тел 8920737468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6:43:00Z</dcterms:created>
  <dc:creator>user</dc:creator>
  <dc:description/>
  <cp:keywords/>
  <dc:language>en-US</dc:language>
  <cp:lastModifiedBy>APK</cp:lastModifiedBy>
  <dcterms:modified xsi:type="dcterms:W3CDTF">2020-05-13T06:43:00Z</dcterms:modified>
  <cp:revision>2</cp:revision>
  <dc:subject/>
  <dc:title/>
</cp:coreProperties>
</file>