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О Агрокомплекс Мансурово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О Агрокомплекс Мансурово Советского района предупреждает, что с 12.05.2020 года по 17.05.2020  на территории  Мансуровского сельсовета, Верхнерагозецкого сельсовета, Александровского сельсовета  будет   проводиться  наземная химическая обработка  посевов яровой пшеницы,   на полях с кадастровыми номер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8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686"/>
      </w:tblGrid>
      <w:tr>
        <w:trPr>
          <w:trHeight w:val="3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 п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10702:41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110702:42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110000:5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7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30401:5;  46:21:030401:12</w:t>
            </w:r>
          </w:p>
        </w:tc>
      </w:tr>
      <w:tr>
        <w:trPr>
          <w:trHeight w:val="3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30401:12; 46:21:030501:10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60702:8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ьера»</w:t>
      </w:r>
      <w:r>
        <w:rPr>
          <w:rFonts w:cs="Times New Roman" w:ascii="Times New Roman" w:hAnsi="Times New Roman"/>
          <w:sz w:val="24"/>
          <w:szCs w:val="24"/>
        </w:rPr>
        <w:t>- класс опасности для человека-2, пчел-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. Фунгицидами " Рекс Плюс»- класс опасности для человека-3, пчел-3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Регулятор роста"- класс опасности для человека-3, пчел-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ее подробную информацию о сроках и месте проведения обработок можно получить у менеджера участка– Сапрыкин А.В. тел 892073746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3:31:00Z</dcterms:created>
  <dc:creator>user</dc:creator>
  <dc:description/>
  <cp:keywords/>
  <dc:language>en-US</dc:language>
  <cp:lastModifiedBy>APK</cp:lastModifiedBy>
  <dcterms:modified xsi:type="dcterms:W3CDTF">2020-05-12T13:31:00Z</dcterms:modified>
  <cp:revision>2</cp:revision>
  <dc:subject/>
  <dc:title/>
</cp:coreProperties>
</file>