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АО  «Советская МТС»   предупрежда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3" w:color="000000"/>
        </w:pBdr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ab/>
        <w:t>ВНИМАНИ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АО  «Советская МТС»   предупреждает, что на сельскохозяйственных посевах, расположенных в границах  Краснодолинского и Нижнеграйворонского (д. Натальино) сельсоветов, с 12 мая по 22 мая 2020 года будет проводиться наземная химическая обработка посевов сахарной свеклы пестицидами – класс опасности 2 для человека и класс опасности 3 для пчел, в соответствии с графиком работ, по следующим координатам полей.</w:t>
      </w:r>
    </w:p>
    <w:p>
      <w:pPr>
        <w:pStyle w:val="Normal"/>
        <w:pBdr>
          <w:bottom w:val="single" w:sz="12" w:space="3" w:color="000000"/>
        </w:pBdr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73420" cy="3818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3" w:color="000000"/>
        </w:pBdr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3" w:color="000000"/>
        </w:pBdr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Обработка будет проводиться следующими пестицидами: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Бельведер Форте СК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 Бетанал 22 КЭ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 Голтикс К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 Лонган ВР</w:t>
      </w:r>
      <w:bookmarkStart w:id="0" w:name="_GoBack"/>
      <w:bookmarkEnd w:id="0"/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 xml:space="preserve">Для ознакомления с графиком, местом, временем обработки и размещением обрабатываемых полей обращаться в администрацию предприятия.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Ограничение вылета пчел не менее 20-24 часов. Тел. для справок: 8-910-213-64-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35:00Z</dcterms:created>
  <dc:creator>Семёнов В.Н.</dc:creator>
  <dc:description/>
  <cp:keywords/>
  <dc:language>en-US</dc:language>
  <cp:lastModifiedBy>APK</cp:lastModifiedBy>
  <dcterms:modified xsi:type="dcterms:W3CDTF">2020-05-12T05:35:00Z</dcterms:modified>
  <cp:revision>2</cp:revision>
  <dc:subject/>
  <dc:title/>
</cp:coreProperties>
</file>