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Кшеньагро»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ОО "Кшеньагро" Советского района предупреждает, что с 12.05.2020 года по 15.05.2020  на территории  Ледовского сельсовета (Участок Расховец)  будет   проводиться  наземная химическая обработка  посевов ячменя на полях с кадастровыми номер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86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 п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28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2:12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29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1: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30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1:17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32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6:32;  46:21:090906:11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33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6:26; 46:21:090906:12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34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90906:2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ерина супер, СЭ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солютаПрайм, СЭ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унгицидами " Зим 500"- класс опасности для человека-3, пчел-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сект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перо, КС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1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Гербицидом «Овсюген Супер КЭ»- класс опасности для человека-3, пчел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ее подробную информацию о сроках и месте проведения обработок можно получить у менеджера участка–Махутина А.А. тел. 8-920-260-17-48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8:00 по 17:00 ), а так же по адресу: Курская область, Советский район, д.Дицево д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30:00Z</dcterms:created>
  <dc:creator>user</dc:creator>
  <dc:description/>
  <cp:keywords/>
  <dc:language>en-US</dc:language>
  <cp:lastModifiedBy>APK</cp:lastModifiedBy>
  <dcterms:modified xsi:type="dcterms:W3CDTF">2020-05-07T09:50:00Z</dcterms:modified>
  <cp:revision>5</cp:revision>
  <dc:subject/>
  <dc:title/>
</cp:coreProperties>
</file>