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«Кшеньагро»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ОО "Кшеньагро" Советского района предупреждает, что с 12.05.2020 года по 17.05.2020  на территории  Ледовского, Ленинского, Волжанского  сельсоветов (Участок Расховец),  Советского, Нижнеграйворонского, Краснодолинского сельсоветов (Участок Ленина)  будет   проводиться  наземная  химическая обработка  посевов яровой пшеницы на полях с кадастровыми номе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Ленин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86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43-0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40707:1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44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40707:18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45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30705:17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48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70906: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S-01-01-49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70906: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 Расховец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86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мер п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5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80901:11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6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10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6-00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102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KS-01-02-47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7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7-00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73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8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10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8-000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105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49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70608:10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75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00000:49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-01-02-76-0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00000:49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алерина супер, СЭ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ссолютаПрайм, СЭ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Фунгицидами " Зим 500"- класс опасности для человека-3, пчел-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Инсект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перо, КС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2, пчел-1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 Гербицидом «Овсюген Экспресс КЭ»- класс опасности для человека-3, пчел-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ее подробную информацию   о сроках и месте проведения обработок можно получить у менеджера участка Ленина –Иванова В.Л.тел. 8-920-707-35-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еджера участка Расховец–Махутина А.А. тел. 8-920-260-17-4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8:00 по 17:00 ), а так же по адресу: Курская область, Советский район, д</w:t>
      </w:r>
      <w:r>
        <w:rPr>
          <w:rFonts w:cs="Times New Roman" w:ascii="Times New Roman" w:hAnsi="Times New Roman"/>
        </w:rPr>
        <w:t>.Дицево д-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0:00Z</dcterms:created>
  <dc:creator>user</dc:creator>
  <dc:description/>
  <cp:keywords/>
  <dc:language>en-US</dc:language>
  <cp:lastModifiedBy>APK</cp:lastModifiedBy>
  <dcterms:modified xsi:type="dcterms:W3CDTF">2020-05-07T09:51:00Z</dcterms:modified>
  <cp:revision>5</cp:revision>
  <dc:subject/>
  <dc:title/>
</cp:coreProperties>
</file>