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before="0" w:after="0"/>
        <w:ind w:left="79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79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комитета по труду и занятости  населения Курской области  от «24» декабря 2015 г. № 01-960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1 П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б ___________________________________________________________________________________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(наименование организации)                                                    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61"/>
        <w:gridCol w:w="2862"/>
        <w:gridCol w:w="2862"/>
        <w:gridCol w:w="286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изаций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изаций, участвующих в мониторинг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 в организаци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 в организац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Руководитель организации                                                 ______________         _________________________         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должность)                                                                                            (подпись)                                            ФИО                                             (дата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.П.</w:t>
      </w:r>
    </w:p>
    <w:sectPr>
      <w:type w:val="nextPage"/>
      <w:pgSz w:orient="landscape" w:w="16838" w:h="11906"/>
      <w:pgMar w:left="851" w:right="82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47:00Z</dcterms:created>
  <dc:creator>Ирина</dc:creator>
  <dc:description/>
  <cp:keywords/>
  <dc:language>en-US</dc:language>
  <cp:lastModifiedBy>Алевтина</cp:lastModifiedBy>
  <cp:lastPrinted>2011-04-11T12:45:00Z</cp:lastPrinted>
  <dcterms:modified xsi:type="dcterms:W3CDTF">2016-03-29T04:35:00Z</dcterms:modified>
  <cp:revision>4</cp:revision>
  <dc:subject/>
  <dc:title/>
</cp:coreProperties>
</file>