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12.11.2018 года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0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овет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от 25.12.2014 года  № 133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овет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Курской области «Развитие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в редакции постановления от 30.07.2018 года № 533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Советского района от 25.12.2014 года  № 1337 «Об утверждении Плана реализации муниципальной программы Советского района Курской области «Развитие образования в  Советском районе Курской области» следующее измен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опубликования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Советского  района                                                         Б.А.Носов</w:t>
      </w:r>
    </w:p>
    <w:sectPr>
      <w:type w:val="nextPage"/>
      <w:pgSz w:w="11906" w:h="16838"/>
      <w:pgMar w:left="1418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39:00Z</dcterms:created>
  <dc:creator>Пользователь</dc:creator>
  <dc:description/>
  <cp:keywords/>
  <dc:language>en-US</dc:language>
  <cp:lastModifiedBy>Гусева Л.А.</cp:lastModifiedBy>
  <cp:lastPrinted>2018-11-26T09:19:00Z</cp:lastPrinted>
  <dcterms:modified xsi:type="dcterms:W3CDTF">2018-11-26T05:20:00Z</dcterms:modified>
  <cp:revision>104</cp:revision>
  <dc:subject/>
  <dc:title/>
</cp:coreProperties>
</file>