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СОБРАНИЕ ДЕПУТАТОВ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МАНСУРОВСКОГО  СЕЛЬСОВЕТА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СОВЕТСКОГО РАЙОНА 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РЕШЕНИЕ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от 28  февраля  2018 года   № 07</w:t>
      </w:r>
    </w:p>
    <w:p>
      <w:pPr>
        <w:pStyle w:val="Style15"/>
        <w:spacing w:lineRule="auto" w:line="36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О внесении изменений в Положение «О квалификационных требованиях для замещения должностей муниципальной службы в муниципальном образовании «Мансуровский сельсовет» Советского района  Курской области 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На основании протеста прокуратуры Советского района №28-2018 на Положение о квалификационных требованиях для замещения должностей муниципальной службы в муниципальном образовании «Мансуровский сельсовет» Советского района Курской области, утвержденное решением Собрания депутатов Мансуровского сельсовета Советского района от 28.02.2011 г. №6 (в редакции от 14.12.2016 г. №34), Собрание депутатов Мансуровского сельсовета Советского района РЕШИЛО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нести в Положение «О квалификационных требованиях для замещения должностей муниципальной службы в муниципальном образовании «Мансуровский сельсовет» Советского района Курской области следующие изменения: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пункте 3 «Квалификационные требования в соответствии с классификацией должностей муниципальной службы»:</w:t>
      </w:r>
    </w:p>
    <w:p>
      <w:pPr>
        <w:pStyle w:val="Style15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а) пункт 3.1. изложить в следующей редакции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«3.1. Для замещения должностей муниципальной службы предъявляются следующие квалификационные требования к уровню профессионального образования, стажу муниципальной службы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ысшие должности муниципальной службы- высшее образование не ниже уровня специалитета, магистратуры,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ные должности муниципальной службы – высшее образование не ниже уровня специалитета, магистратуры, не менее дву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ля лиц, имеющих дипломы специалиста или магистра с отличием, в течение трех лет со дня выдачи диплома – не менее одного года стажа муниципальной службы или стажа работы по специальности, направлению подготовк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едущие, старшие должности муниципальной службы –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ладшие должности муниципальной службы – профессиональное образование без предъявления требований к стажу муниципальной службы или стажу работы по специальности, направлению подготовки. 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о дня его подписания и подлежит официальному опубликованию (обнародованию), размещению на официальном сайте администрации Мансуровского сельсовета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мансурово46.рф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нсуровского сельсовета        </w:t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ского района                                                             Воскобоева Л.С.</w:t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нсуровского сельсовета</w:t>
      </w:r>
    </w:p>
    <w:p>
      <w:pPr>
        <w:pStyle w:val="Style15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ского района                                                             Анненков А.А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4:00Z</dcterms:created>
  <dc:creator>PC</dc:creator>
  <dc:description/>
  <cp:keywords/>
  <dc:language>en-US</dc:language>
  <cp:lastModifiedBy>Admin</cp:lastModifiedBy>
  <dcterms:modified xsi:type="dcterms:W3CDTF">2018-03-12T13:34:00Z</dcterms:modified>
  <cp:revision>14</cp:revision>
  <dc:subject/>
  <dc:title/>
</cp:coreProperties>
</file>