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БРАНИЕ ДЕПУТАТОВ</w:t>
      </w:r>
    </w:p>
    <w:p>
      <w:pPr>
        <w:pStyle w:val="Style19"/>
        <w:spacing w:lineRule="auto" w:line="36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МАНСУРОВСКОГО СЕЛЬСОВЕТА</w:t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СОВЕТСКОГО РАЙОНА</w:t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КУРСКОЙ ОБЛАСТИ</w:t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Р Е Ш Е Н И Е</w:t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т   </w:t>
        <w:softHyphen/>
        <w:softHyphen/>
        <w:t>29 декабря 2017 года   №34</w:t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Style19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 внесение изменений и дополнений в Решение Собрания депутатов  Мансуровского сельсовета Советского района Курской области   от 14 декабря 2016  года №33 «О бюджете Мансуровского сельсовета Советского района  Курской области на 2017 год и на плановый период  2018 и 2019 годов»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Уставом муниципального образования «Мансуровского сельсовета», Бюджетным кодексом Российской Федерации, </w:t>
      </w:r>
      <w:r>
        <w:rPr>
          <w:rFonts w:cs="Arial" w:ascii="Arial" w:hAnsi="Arial"/>
          <w:sz w:val="24"/>
          <w:szCs w:val="24"/>
        </w:rPr>
        <w:t xml:space="preserve">Собрание депутатов Мансуровского сельсовета </w:t>
      </w:r>
      <w:r>
        <w:rPr>
          <w:rFonts w:cs="Arial" w:ascii="Arial" w:hAnsi="Arial"/>
          <w:color w:val="000000"/>
          <w:sz w:val="24"/>
          <w:szCs w:val="24"/>
        </w:rPr>
        <w:t xml:space="preserve"> Советского района Курской области  РЕШИЛО: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1.В пункте 1 статьи 1 внести следующие изменения: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после слов </w:t>
      </w:r>
      <w:r>
        <w:rPr>
          <w:rFonts w:eastAsia="Calibri" w:cs="Arial" w:ascii="Arial" w:hAnsi="Arial"/>
          <w:sz w:val="24"/>
          <w:szCs w:val="24"/>
          <w:lang w:eastAsia="en-US"/>
        </w:rPr>
        <w:t>прогнозируемый общий объем доходов бюджета Мансуровского сельсовета Советского района Курской области на 2017год сумму «8930742руб. 92коп.» изменить на сумму «7364980руб.37 коп»;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-   общий объем расходов  бюджета Мансуровского сельсовета Советского района Курской области сумму «9726573руб.79коп.» изменить на сумму   «7962295 руб.51коп.».</w:t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В приложении №1 «Источники внутреннего финансирования дефицита бюджета Мансуровского сельсовета Советского района Курской области на 2017 год</w:t>
      </w:r>
      <w:r>
        <w:rPr>
          <w:rFonts w:cs="Arial" w:ascii="Arial" w:hAnsi="Arial"/>
          <w:color w:val="000000"/>
          <w:sz w:val="24"/>
          <w:szCs w:val="24"/>
        </w:rPr>
        <w:t>» внести следующие изменения: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БК 01 05 00 00 00 0000 500 Увеличение  остатков  средств бюджетов цифру «-9135800,92» заменить на цифру «-7857299,56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по КБК 01 05 02 01 00 0000 510 Увеличение прочих остатков денежных средств бюджетов цифру «-9135800,92» заменить на цифру «-7857299,56»;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БК 01 05 02 01 10 0000 510 Увеличение прочих остатков денежных средств бюджетов поселений цифру «-9135800,92» заменить на цифру 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«-7857299,56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по КБК 01 05 02 00 00 0000 600 Уменьшение остатков средств бюджетов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фру «9726723,79» заменить на цифру «7962295,5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по КБК 01 05 02 01 00 0000 610 Уменьшение прочих остатков денежных средств бюджетов цифру «9726723,79» заменить на цифру «7962295,5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по КБК 01 05 02 01 10 0000 610 Уменьшение прочих остатков денежных средств бюджетов поселений цифру «9726723,79» заменить на цифру «7962295,51».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В приложение № 5 «Поступления доходов в  бюджет Мансуровского сельсовета  Советского района Курской области  на 2017 год внести следующие изменения: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1 00 00000 00 0000 000 «Налоговые и неналоговые доходы» цифру «2490690,13» заменить на цифру «2375793,39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1 01 02000 00 0000 110 «Налог на доходы физических лиц» цифру «384209,92» заменить на цифру «370716,3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1 06 01000 00 0000 110 «Налог на имущество физических лиц» цифру «34463» заменить на цифру «3537,4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1 06 06000 00 0000 110 «Земельный налог» цифру «2032968,41» заменить на цифру «1961266,3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1 06 06033 10 0000 110 «Земельный налог с организаций» цифру «1225281,45» заменить на цифру «1163145,66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1 06 06043 10 0000 110 «Земельный налог с физических лиц» цифру «807686,96» заменить на цифру «798120,6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1 13 01000 00 0000 110 «Доходы от оказания платных услуг» цифру «5000,00» заменить на цифру «6150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0 00000 00 0000 151 «Безвозмездные поступления» цифру «6439852,79» заменить на цифру «4989186,9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2 00000 00 0000 151 «Безвозмездные поступления от других бюджетов бюджетной системы» цифру «6210747,79» заменить на цифру «4742481,9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2 10000 00 0000 151 «Дотации бюджетам бюджетной системы Российской Федерации» цифру «374806,00» заменить на цифру «489341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2 15002 00 0000 151 «Дотации бюджетам на поддержку мер по обеспечению сбалансированности бюджетов» цифру «27655,00» заменить на цифру «142190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2 40000 00 0000 151 «Иные межбюджетные трансферты» цифру «1741114,79» заменить на цифру «158313,98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2 02 40014 00 0000 151 «Межбюджетные трансферты 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у «1628914,79» заменить на цифру «46113,9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2 07 05000 00 0000 180 «Прочие безвозмездные поступления» цифру «229105,00» заменить на цифру «246705,00».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Итого по строке доходов цифру «8930742,92» заменить на цифру «7364980,37».</w:t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 В приложении № 7 «Распределение бюджетных ассигнований по разделам и подразделам, целевым статьям  и  видам расходов классификации расходы бюджета Мансуровского сельсовета Советского района Курской области в 2017году» внести следующие изменения: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сего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расходов цифру</w:t>
      </w:r>
      <w:r>
        <w:rPr>
          <w:rFonts w:cs="Arial" w:ascii="Arial" w:hAnsi="Arial"/>
          <w:color w:val="000000"/>
          <w:sz w:val="24"/>
          <w:szCs w:val="24"/>
        </w:rPr>
        <w:t>«972672379», заменить на цифру «7962295,5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0 0000000000 000 «Общегосударственные вопросы» цифру «1721718,03» заменить на цифру «1798147,1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2 0000000000 000 «Высшее должностное лицо» цифру «379400,00» заменить на цифру «361593,80»;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 КБК 01 04 7310000000 000 «Обеспечение деятельности и выполнение функций  органов местного самоуправления» цифру «867492,68» заменить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цифру  «851814,5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13 0000000000 000 «Другие общегосударственные вопросы» цифру «402426,43» заменить на цифру «534574,86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0 0000000000 000 «Национальная экономика» цифру «2288923,68» заменить на цифру «703122,87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04 09 0000000000 000 «Дорожное хозяйство (дорожные фонды)» цифру «2173723,68» заменить на цифру «590922,87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13 21101С1404 вида расходов 200 цифру «355308,06» заменить на цифру «385260,43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9 11202П1423 вида расходов 414 цифру «1000000» заменить на цифру «1582800,8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5 00 0000000000 000 «Жилищно-коммунальное хозяйство» цифру «3900224,10» заменить на цифру «3916750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000000 «Культура, кинематография» сумму «1737836,76» заменить на сумму «1466254,2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1101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3330 «Расходы на обеспечение деятельности (оказание услуг) муниципальных учреждений» сумму «998500,00» заменить на сумму «667524,18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08 01 целевой статьи 01101С1401 вида расходов 200 сумму «387604,96» заменить на сумму «446903,39».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В приложении № 9 «Ведомственная структура расходов бюджета  Мансуровского  сельсовета Советского района Курской области  в  2017 году внести следующие изменения: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сего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расходов цифру</w:t>
      </w:r>
      <w:r>
        <w:rPr>
          <w:rFonts w:cs="Arial" w:ascii="Arial" w:hAnsi="Arial"/>
          <w:color w:val="000000"/>
          <w:sz w:val="24"/>
          <w:szCs w:val="24"/>
        </w:rPr>
        <w:t>«972672379», заменить на цифру «7962295,5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0 0000000000 000 «Общегосударственные вопросы» цифру «1721718,03» заменить на цифру «1798147,1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2 0000000000 000 «Высшее должностное лицо» цифру «379400,00» заменить на цифру «361593,80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КБК 01 04 7310000000 000 «Обеспечение деятельности и выполнение функций  органов местного самоуправления» цифру «867492,68» заменить на цифру «851814,5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13 0000000000 000 «Другие общегосударственные вопросы» цифру «402426,43» заменить на цифру «534574,86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0 0000000000 000 «Национальная экономика» цифру «2288923,68» заменить на цифру «703122,87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9 0000000000 000 «Дорожное хозяйство (дорожные фонды)» цифру «2173723,68» заменить на цифру «590922,87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13 21101С1404 вида расходов 200 цифру «355308,06» заменить на цифру «385260,43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9 11202П1423 вида расходов 414 цифру «1000000» заменить на цифру «1582800,8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5 00 0000000000 000 «Жилищно-коммунальное хозяйство» цифру «3900224,10» заменить на цифру «3916750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000000 «Культура, кинематография» сумму «1737836,76» заменить на сумму «1466254,2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1101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3330 «Расходы на обеспечение деятельности (оказание услуг) муниципальных учреждений» сумму «998500,00» заменить на сумму «667524,1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целевой статьи 01101С1401 вида расходов 200 сумму «387604,96» заменить на сумму «446903,39».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В Приложение № 11 «Распределение бюджетных ассигнований на реализацию целевых программ,  финансируемых за счет средств бюджета Мансуровского сельсовета Советского района Курской области на 2017 год» внести следующие изменения: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сего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расходов цифру</w:t>
      </w:r>
      <w:r>
        <w:rPr>
          <w:rFonts w:cs="Arial" w:ascii="Arial" w:hAnsi="Arial"/>
          <w:color w:val="000000"/>
          <w:sz w:val="24"/>
          <w:szCs w:val="24"/>
        </w:rPr>
        <w:t>«972672379», заменить на цифру «7962295,5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0 0000000000 000 «Общегосударственные вопросы» цифру «1721718,03» заменить на цифру «1798147,1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2 0000000000 000 «Высшее должностное лицо» цифру «379400,00» заменить на цифру «361593,8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04 7310000000 000 «Обеспечение деятельности и выполнение функций  органов местного самоуправления» цифру «867492,68» заменить на цифру «851814,5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1 13 0000000000 000 «Другие общегосударственные вопросы» цифру «402426,43» заменить на цифру «534574,86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0 0000000000 000 «Национальная экономика» цифру «2288923,68» заменить на цифру «703122,87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9 0000000000 000 «Дорожное хозяйство (дорожные фонды)» цифру «2173723,68» заменить на цифру «590922,87»;</w:t>
      </w:r>
    </w:p>
    <w:p>
      <w:pPr>
        <w:pStyle w:val="Style19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 КБК 01 13 21101С1404 вида расходов 200 цифру «355308,06» заменить на цифру «385260,43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4 09 11202П1423 вида расходов 414 цифру «1000000» заменить на цифру «1582800,81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5 00 0000000000 000 «Жилищно-коммунальное хозяйство» цифру «3900224,10» заменить на цифру «3916750,00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000000 «Культура, кинематография» сумму «1737836,76» заменить на сумму «1466254,24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01101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3330 «Расходы на обеспечение деятельности (оказание услуг) муниципальных учреждений» сумму «998500,00» заменить на сумму «667524,18»;</w:t>
      </w:r>
    </w:p>
    <w:p>
      <w:pPr>
        <w:pStyle w:val="Style19"/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 КБК 08 01 целевой статьи 01101С1401 вида расходов 200 сумму «387604,96» заменить на сумму «446903,39».</w:t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7. Приложения № 1,5,7,9,11 изложить в новой редакции.</w:t>
      </w:r>
    </w:p>
    <w:p>
      <w:pPr>
        <w:pStyle w:val="Style19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8. Настоящее реш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едседатель Собрания депутатов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ансуровского сельсовета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ветского района                                                                    Л.С.Воскобоева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Мансуровского сельсовета 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ветского района                                                             А.А.Анненков</w:t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9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 Курской области </w:t>
      </w:r>
    </w:p>
    <w:p>
      <w:pPr>
        <w:pStyle w:val="Style19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.12. 2017 г. № 34                                                                 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Мансуровского сельсовета Советского района                                                  </w:t>
      </w:r>
      <w:r>
        <w:rPr/>
        <w:t>Курской области на 2017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820"/>
      </w:tblGrid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7год (рублей)</w:t>
            </w:r>
          </w:p>
        </w:tc>
      </w:tr>
      <w:tr>
        <w:trPr>
          <w:trHeight w:val="6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4995,95</w:t>
            </w:r>
          </w:p>
        </w:tc>
      </w:tr>
      <w:tr>
        <w:trPr>
          <w:trHeight w:val="8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4995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4995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4995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менение  остатков средств на счетах по учету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92319,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7857299,56</w:t>
            </w:r>
          </w:p>
        </w:tc>
      </w:tr>
      <w:tr>
        <w:trPr>
          <w:trHeight w:val="2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7857299,56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7857299,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денежных средств 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7857299,56</w:t>
            </w:r>
          </w:p>
        </w:tc>
      </w:tr>
      <w:tr>
        <w:trPr>
          <w:trHeight w:val="3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62295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62295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62295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962295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-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НИЯ ДЕФИЦИТА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4995,95</w:t>
            </w:r>
          </w:p>
        </w:tc>
      </w:tr>
    </w:tbl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9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 Курской области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.12. 2017 г. № 34                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упления доходов в  бюджет  Мансуровского сельсовета</w:t>
      </w:r>
    </w:p>
    <w:p>
      <w:pPr>
        <w:pStyle w:val="Style19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ского района Курской области  в 2017 году</w:t>
      </w:r>
    </w:p>
    <w:tbl>
      <w:tblPr>
        <w:tblW w:w="10320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5207"/>
        <w:gridCol w:w="1985"/>
      </w:tblGrid>
      <w:tr>
        <w:trPr>
          <w:trHeight w:val="21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5793,39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716,38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716,38</w:t>
            </w:r>
          </w:p>
        </w:tc>
      </w:tr>
      <w:tr>
        <w:trPr>
          <w:trHeight w:val="135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638,64</w:t>
            </w:r>
          </w:p>
        </w:tc>
      </w:tr>
      <w:tr>
        <w:trPr>
          <w:trHeight w:val="93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4</w:t>
            </w:r>
          </w:p>
        </w:tc>
      </w:tr>
      <w:tr>
        <w:trPr>
          <w:trHeight w:val="5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0000 0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48,80</w:t>
            </w:r>
          </w:p>
        </w:tc>
      </w:tr>
      <w:tr>
        <w:trPr>
          <w:trHeight w:val="66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48,80</w:t>
            </w:r>
          </w:p>
        </w:tc>
      </w:tr>
      <w:tr>
        <w:trPr>
          <w:trHeight w:val="74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4803,71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7,41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37,41</w:t>
            </w:r>
          </w:p>
        </w:tc>
      </w:tr>
      <w:tr>
        <w:trPr>
          <w:trHeight w:val="64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1266,30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30 0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3145,66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63145,66</w:t>
            </w:r>
          </w:p>
        </w:tc>
      </w:tr>
      <w:tr>
        <w:trPr>
          <w:trHeight w:val="42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40 0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8120,64</w:t>
            </w:r>
          </w:p>
        </w:tc>
      </w:tr>
      <w:tr>
        <w:trPr>
          <w:trHeight w:val="78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120,64</w:t>
            </w:r>
          </w:p>
        </w:tc>
      </w:tr>
      <w:tr>
        <w:trPr>
          <w:trHeight w:val="12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50,00</w:t>
            </w:r>
          </w:p>
        </w:tc>
      </w:tr>
      <w:tr>
        <w:trPr>
          <w:trHeight w:val="13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00 00 0000 1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0,00</w:t>
            </w:r>
          </w:p>
        </w:tc>
      </w:tr>
      <w:tr>
        <w:trPr>
          <w:trHeight w:val="16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0 00 0000 1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0,00</w:t>
            </w:r>
          </w:p>
        </w:tc>
      </w:tr>
      <w:tr>
        <w:trPr>
          <w:trHeight w:val="15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0,00</w:t>
            </w:r>
          </w:p>
        </w:tc>
      </w:tr>
      <w:tr>
        <w:trPr>
          <w:trHeight w:val="32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4989186,98</w:t>
            </w:r>
          </w:p>
        </w:tc>
      </w:tr>
      <w:tr>
        <w:trPr>
          <w:trHeight w:val="42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42481,98</w:t>
            </w:r>
          </w:p>
        </w:tc>
      </w:tr>
      <w:tr>
        <w:trPr>
          <w:trHeight w:val="37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15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9341,00</w:t>
            </w:r>
          </w:p>
        </w:tc>
      </w:tr>
      <w:tr>
        <w:trPr>
          <w:trHeight w:val="34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151,0</w:t>
            </w:r>
          </w:p>
        </w:tc>
      </w:tr>
      <w:tr>
        <w:trPr>
          <w:trHeight w:val="58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15001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151,0</w:t>
            </w:r>
          </w:p>
        </w:tc>
      </w:tr>
      <w:tr>
        <w:trPr>
          <w:trHeight w:val="7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90,00</w:t>
            </w:r>
          </w:p>
        </w:tc>
      </w:tr>
      <w:tr>
        <w:trPr>
          <w:trHeight w:val="96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15001 21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90,00</w:t>
            </w:r>
          </w:p>
        </w:tc>
      </w:tr>
      <w:tr>
        <w:trPr>
          <w:trHeight w:val="43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0</w:t>
            </w:r>
          </w:p>
        </w:tc>
      </w:tr>
      <w:tr>
        <w:trPr>
          <w:trHeight w:val="5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0</w:t>
            </w:r>
          </w:p>
        </w:tc>
      </w:tr>
      <w:tr>
        <w:trPr>
          <w:trHeight w:val="5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5808,00</w:t>
            </w:r>
          </w:p>
        </w:tc>
      </w:tr>
      <w:tr>
        <w:trPr>
          <w:trHeight w:val="9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35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13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141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42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8313,98</w:t>
            </w:r>
          </w:p>
        </w:tc>
      </w:tr>
      <w:tr>
        <w:trPr>
          <w:trHeight w:val="41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13,98</w:t>
            </w:r>
          </w:p>
        </w:tc>
      </w:tr>
      <w:tr>
        <w:trPr>
          <w:trHeight w:val="37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2 40014 10 0000 151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13,98</w:t>
            </w:r>
          </w:p>
        </w:tc>
      </w:tr>
      <w:tr>
        <w:trPr>
          <w:trHeight w:val="84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0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5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36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0000 00 0000 00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705,00</w:t>
            </w:r>
          </w:p>
        </w:tc>
      </w:tr>
      <w:tr>
        <w:trPr>
          <w:trHeight w:val="81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705,00</w:t>
            </w:r>
          </w:p>
        </w:tc>
      </w:tr>
      <w:tr>
        <w:trPr>
          <w:trHeight w:val="42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64980,37</w:t>
            </w:r>
          </w:p>
        </w:tc>
      </w:tr>
    </w:tbl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7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 Курской области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.12. 2017 г. № 34                                                                 </w:t>
      </w:r>
    </w:p>
    <w:p>
      <w:pPr>
        <w:pStyle w:val="Style19"/>
        <w:tabs>
          <w:tab w:val="clear" w:pos="708"/>
          <w:tab w:val="left" w:pos="817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и не программным направлениям деятельности), группам видов расходов классификации  расходов бюджета </w:t>
      </w:r>
      <w:r>
        <w:rPr/>
        <w:t>Мансуровского сельсовета Советского района Курской области в  2017 году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986"/>
        <w:gridCol w:w="153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 на 2017 год (рублей)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7962295,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798147,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 должностное лиц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11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901978,5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>
          <w:trHeight w:val="4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402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41,77</w:t>
            </w:r>
          </w:p>
        </w:tc>
      </w:tr>
      <w:tr>
        <w:trPr>
          <w:trHeight w:val="6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200П149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20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5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1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Мансуровского сельсовета Совет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4,94</w:t>
            </w:r>
          </w:p>
        </w:tc>
      </w:tr>
      <w:tr>
        <w:trPr>
          <w:trHeight w:val="10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Обеспечение поддержки социально - экономического развития Мансуровского сельсовета Совет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534574,86</w:t>
            </w:r>
          </w:p>
        </w:tc>
      </w:tr>
      <w:tr>
        <w:trPr>
          <w:trHeight w:val="1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86523,29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305,57</w:t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2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5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8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0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7720051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757,00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 Советского района Курской области на 2015-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Советского района Курской области  на 2015-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Мансуровский сельсовет от чрезвычайных ситуац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703122,87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590922,87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90922,87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C142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7439,19</w:t>
            </w:r>
          </w:p>
        </w:tc>
      </w:tr>
      <w:tr>
        <w:trPr>
          <w:trHeight w:val="10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483,68</w:t>
            </w:r>
          </w:p>
        </w:tc>
      </w:tr>
      <w:tr>
        <w:trPr>
          <w:trHeight w:val="10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С14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483,68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6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916750,00</w:t>
            </w:r>
          </w:p>
        </w:tc>
      </w:tr>
      <w:tr>
        <w:trPr>
          <w:trHeight w:val="5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6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00,00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00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4510,00</w:t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Благоустройство территории Мансуровского сельсовета Совет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4510,00</w:t>
            </w:r>
          </w:p>
        </w:tc>
      </w:tr>
      <w:tr>
        <w:trPr>
          <w:trHeight w:val="13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рганизация благоустройства территории Мансуровского сельсовета Советского района» муниципальной программы «Благоустройство территории Мансуровского сельсовета Совет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4510,0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9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7301С14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5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0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</w:t>
            </w:r>
          </w:p>
        </w:tc>
      </w:tr>
      <w:tr>
        <w:trPr>
          <w:trHeight w:val="2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2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в  муниципальном образовании «Мансуровский сельсовет» Советского района Курской области на 2015-2017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14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8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 -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8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67524,18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524,18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6903,39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3,67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ам учреждений культуры муниципального образования,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9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 Курской области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.12. 2017 г. № 34                                                                 </w:t>
      </w:r>
    </w:p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ственная структура  расходов бюджета Мансуровского сельсовета Советского района Курской области в  2017 году</w:t>
      </w:r>
    </w:p>
    <w:p>
      <w:pPr>
        <w:pStyle w:val="Style19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708"/>
        <w:gridCol w:w="1843"/>
        <w:gridCol w:w="857"/>
        <w:gridCol w:w="1533"/>
      </w:tblGrid>
      <w:tr>
        <w:trPr>
          <w:trHeight w:val="19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right="-441" w:hanging="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расходов на 2017 год </w:t>
            </w: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2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7962295,5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Мансуровского сельсовета Советского района 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7962295,5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798147,18</w:t>
            </w:r>
          </w:p>
        </w:tc>
      </w:tr>
      <w:tr>
        <w:trPr>
          <w:trHeight w:val="10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kern w:val="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7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высшего должностного ли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сшее должностное лиц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uppressAutoHyphens w:val="true"/>
              <w:autoSpaceDE w:val="false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kern w:val="2"/>
                <w:lang w:eastAsia="ar-SA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1593,80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01978,5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деятельности и выполнение функций 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51814,54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402,0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41,77</w:t>
            </w:r>
          </w:p>
        </w:tc>
      </w:tr>
      <w:tr>
        <w:trPr>
          <w:trHeight w:val="5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00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П14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Советского района Курской области на 2015-2017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Мансуровский сельсовет»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С14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0,0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Администрации Мансуровского сельсовета Советского района Курской област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Обеспечение поддержки социально- экономического развития Мансуровского сельсовета Совет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1С12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534574,8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2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5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1101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01828,8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1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86523,29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1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5305,57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2746,00</w:t>
            </w:r>
          </w:p>
        </w:tc>
      </w:tr>
      <w:tr>
        <w:trPr>
          <w:trHeight w:val="5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8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9019,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0</w:t>
            </w:r>
          </w:p>
        </w:tc>
      </w:tr>
      <w:tr>
        <w:trPr>
          <w:trHeight w:val="5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77200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757,0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7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муниципальном образовании 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 Советского района Кур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Мансуровский сельсовет»  Советского района Курской области  на 2015-2017 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4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«Мансуровский сельсовет»  от чрезвычайных ситуац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1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3101С14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703122,8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7439,19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7439,19</w:t>
            </w:r>
          </w:p>
        </w:tc>
      </w:tr>
      <w:tr>
        <w:trPr>
          <w:trHeight w:val="6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1120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C142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4</w:t>
            </w:r>
            <w:r>
              <w:rPr>
                <w:rFonts w:cs="Arial" w:ascii="Arial" w:hAnsi="Arial"/>
                <w:kern w:val="2"/>
                <w:sz w:val="24"/>
                <w:szCs w:val="24"/>
                <w:lang w:val="en-US" w:eastAsia="ar-SA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7439,19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общего пользования 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С14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483,68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02С14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53483,6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4101П14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12200,00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91675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2240,00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</w:t>
            </w:r>
          </w:p>
        </w:tc>
      </w:tr>
      <w:tr>
        <w:trPr>
          <w:trHeight w:val="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П1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2240,00</w:t>
            </w:r>
          </w:p>
        </w:tc>
      </w:tr>
      <w:tr>
        <w:trPr>
          <w:trHeight w:val="5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С14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00,00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6102С14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84510,0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"Благоустройство территории Мансур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3884510,00</w:t>
            </w:r>
          </w:p>
        </w:tc>
      </w:tr>
      <w:tr>
        <w:trPr>
          <w:trHeight w:val="1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Организация благоустройства территории  Мансуровского сельсовета Советского района» муниципальной программы «Благоустройство территории Мансуровского сельсовета Совет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7984,1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7301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500,0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882010,00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5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213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687905,0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0</w:t>
            </w:r>
          </w:p>
        </w:tc>
      </w:tr>
      <w:tr>
        <w:trPr>
          <w:trHeight w:val="6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3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94105,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2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муниципального образования «Мансуровский сельсовет» Советского района Курской области на 2015-2017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Основное мероприятие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1466254,24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 (оказание услуг)       подведомственных учреждений, финансируемых за счет средст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667524,18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524,18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903,39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3,6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ам учреждений культуры муниципального образования,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иложение № 11                                                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к  решению Собрания депутатов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Мансуровского сельсовета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оветского района  Курской области </w:t>
      </w:r>
    </w:p>
    <w:p>
      <w:pPr>
        <w:pStyle w:val="Style19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.12. 2017 г. № 34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center"/>
        <w:rPr/>
      </w:pPr>
      <w:r>
        <w:rPr/>
        <w:t>Распределение бюджетных ассигнований по целевым статьям (муниципальным программам муниципального образования «Мансуровский сельсовет»  Советского района Курской области и не программным направлениям деятельности), группам видов расходов на 2017 год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5"/>
        <w:gridCol w:w="1984"/>
        <w:gridCol w:w="821"/>
        <w:gridCol w:w="1800"/>
      </w:tblGrid>
      <w:tr>
        <w:trPr>
          <w:trHeight w:val="655" w:hRule="atLeast"/>
        </w:trPr>
        <w:tc>
          <w:tcPr>
            <w:tcW w:w="4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Сумма на 2017год  </w:t>
            </w: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>
          <w:trHeight w:val="247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</w:tabs>
              <w:spacing w:lineRule="auto" w:line="360"/>
              <w:ind w:left="1789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62295,51</w:t>
            </w:r>
          </w:p>
        </w:tc>
      </w:tr>
      <w:tr>
        <w:trPr>
          <w:trHeight w:val="804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ая программа  «Развитие культуры муниципального образования «Мансуровский сельсовет» Советского района Курской области на 2015-2017гг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6254,24</w:t>
            </w:r>
          </w:p>
        </w:tc>
      </w:tr>
      <w:tr>
        <w:trPr>
          <w:trHeight w:val="1073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"Искусство"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униципальной программы «Развитие культуры муниципального образования «Мансуровский сельсовет»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254,24</w:t>
            </w:r>
          </w:p>
        </w:tc>
      </w:tr>
      <w:tr>
        <w:trPr>
          <w:trHeight w:val="546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</w:t>
            </w:r>
            <w:r>
              <w:rPr>
                <w:rFonts w:cs="Arial" w:ascii="Arial" w:hAnsi="Arial"/>
                <w:i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держание и обеспечение деятельности культурно-досуговых учреждени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254,24</w:t>
            </w:r>
          </w:p>
        </w:tc>
      </w:tr>
      <w:tr>
        <w:trPr>
          <w:trHeight w:val="231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524,18</w:t>
            </w:r>
          </w:p>
        </w:tc>
      </w:tr>
      <w:tr>
        <w:trPr>
          <w:trHeight w:val="131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524,18</w:t>
            </w:r>
          </w:p>
        </w:tc>
      </w:tr>
      <w:tr>
        <w:trPr>
          <w:trHeight w:val="57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903,39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23,67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 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903,00</w:t>
            </w:r>
          </w:p>
        </w:tc>
      </w:tr>
      <w:tr>
        <w:trPr>
          <w:trHeight w:val="209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 01 П14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26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 01 П14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00,00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 по обеспечению населения экологически чистой питьевой вод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П14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40,0</w:t>
            </w:r>
          </w:p>
        </w:tc>
      </w:tr>
      <w:tr>
        <w:trPr>
          <w:trHeight w:val="730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П14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40,0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социальной и инженерной инфраструктуры муниципальных образований</w:t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 02С14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 02С14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Благоустройство территории Мансуровского сельсове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4510,00</w:t>
            </w:r>
          </w:p>
        </w:tc>
      </w:tr>
      <w:tr>
        <w:trPr>
          <w:trHeight w:val="252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ансуровский сельсовет» Советского района Курской области " муниципальной  программы «Обеспечение доступным и комфортным жильем и коммунальными услугами граждан в муниципальном образовании  «Мансуровский сельсовет» Советского района Курской области "  "Организация благоустройс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ерритории поселения на 2015-2017гг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451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качества предоставления услуг ЖКХ населению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,00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05,00</w:t>
            </w:r>
          </w:p>
        </w:tc>
      </w:tr>
      <w:tr>
        <w:trPr>
          <w:trHeight w:val="665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3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105,00</w:t>
            </w:r>
          </w:p>
        </w:tc>
      </w:tr>
      <w:tr>
        <w:trPr>
          <w:trHeight w:val="449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1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7905,00</w:t>
            </w:r>
          </w:p>
        </w:tc>
      </w:tr>
      <w:tr>
        <w:trPr>
          <w:trHeight w:val="541" w:hRule="atLeast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 02 13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7905,00</w:t>
            </w:r>
          </w:p>
        </w:tc>
      </w:tr>
      <w:tr>
        <w:trPr>
          <w:trHeight w:val="1281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ая программа «Развитие муниципальной службы  в муниципальном образовании «Мансуровский сельсовет» Советского района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9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Мансуровский сельсовет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Основное мероприятие «Повышение квалификации муниципальных служащи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0,00</w:t>
            </w:r>
          </w:p>
        </w:tc>
      </w:tr>
      <w:tr>
        <w:trPr>
          <w:trHeight w:val="551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0,00</w:t>
            </w:r>
          </w:p>
        </w:tc>
      </w:tr>
      <w:tr>
        <w:trPr>
          <w:trHeight w:val="513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0,00</w:t>
            </w:r>
          </w:p>
        </w:tc>
      </w:tr>
      <w:tr>
        <w:trPr>
          <w:trHeight w:val="1606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» в </w:t>
            </w: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ом образовании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нсуровский сельсовет» 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2,22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kern w:val="2"/>
                <w:sz w:val="24"/>
                <w:szCs w:val="24"/>
              </w:rPr>
              <w:t>муниципальном образовании «</w:t>
            </w:r>
            <w:r>
              <w:rPr>
                <w:sz w:val="24"/>
                <w:szCs w:val="24"/>
              </w:rPr>
              <w:t>Мансуровский сельсовет»  Советского района Курской области 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1605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бота по первичным мерам противопожарной безопасности и  защите населения и территорий муниципального образования «Мансуровский сельсовет»  от чрезвычайных ситуаци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129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2,22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eastAsia="ar-SA"/>
              </w:rPr>
              <w:t>Муниципальная программа «Развитие и использование информационных и телекоммуникационных технологий в муниципальном образовании «Мансуровский сельсовет»  Советского района Курской области на 2015-2017г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 xml:space="preserve"> «Обеспечение поддержки социально- экономического развития Мансуровского сельсовета Советского района Кур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80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Расширение, содержание, обслуживание единой информационно-коммуникационной сред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Мероприятия и услуги в сфере информационно-коммуникационных технолог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4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 01 С12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49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спечение функционирования высшего должностного л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1 0 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1593,8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сшее должностное лиц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593,8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593,8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3"/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593,8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51814,54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 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814,54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814,54</w:t>
            </w:r>
          </w:p>
        </w:tc>
      </w:tr>
      <w:tr>
        <w:trPr>
          <w:trHeight w:val="122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3"/>
              <w:spacing w:lineRule="auto" w:line="360" w:before="28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402,02</w:t>
            </w:r>
          </w:p>
        </w:tc>
      </w:tr>
      <w:tr>
        <w:trPr>
          <w:trHeight w:val="561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41,77</w:t>
            </w:r>
          </w:p>
        </w:tc>
      </w:tr>
      <w:tr>
        <w:trPr>
          <w:trHeight w:val="286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70,75</w:t>
            </w:r>
          </w:p>
        </w:tc>
      </w:tr>
      <w:tr>
        <w:trPr>
          <w:trHeight w:val="255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Мансуровский сельсовет Советского района Курской области на 2016-2020 гг.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1828,86</w:t>
            </w:r>
          </w:p>
        </w:tc>
      </w:tr>
      <w:tr>
        <w:trPr>
          <w:trHeight w:val="22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териально-техническое обеспечение учреждений и формирование имиджа Мансуровского сельсовета Советского района Курской области на 2016-2020 г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21 1 00 0000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1828,86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Мансуровского сельсовета Советского района Кур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828,86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(прочих) обязательств органами местного самоуправл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С14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828,86</w:t>
            </w:r>
          </w:p>
        </w:tc>
      </w:tr>
      <w:tr>
        <w:trPr>
          <w:trHeight w:val="70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 01 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523,29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Иные меж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 01С14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5,57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,98</w:t>
            </w:r>
          </w:p>
        </w:tc>
      </w:tr>
      <w:tr>
        <w:trPr>
          <w:trHeight w:val="30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873,98</w:t>
            </w:r>
          </w:p>
        </w:tc>
      </w:tr>
      <w:tr>
        <w:trPr>
          <w:trHeight w:val="21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П14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4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4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4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46,00</w:t>
            </w:r>
          </w:p>
        </w:tc>
      </w:tr>
      <w:tr>
        <w:trPr>
          <w:trHeight w:val="466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both"/>
              <w:outlineLvl w:val="3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019,00</w:t>
            </w:r>
          </w:p>
        </w:tc>
      </w:tr>
      <w:tr>
        <w:trPr>
          <w:trHeight w:val="133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62,00</w:t>
            </w:r>
          </w:p>
        </w:tc>
      </w:tr>
      <w:tr>
        <w:trPr>
          <w:trHeight w:val="606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57,00</w:t>
            </w:r>
          </w:p>
        </w:tc>
      </w:tr>
      <w:tr>
        <w:trPr>
          <w:trHeight w:val="45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С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37439,19</w:t>
            </w:r>
          </w:p>
        </w:tc>
      </w:tr>
      <w:tr>
        <w:trPr>
          <w:trHeight w:val="84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С14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37439,19</w:t>
            </w:r>
          </w:p>
        </w:tc>
      </w:tr>
      <w:tr>
        <w:trPr>
          <w:trHeight w:val="43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 автомобильных дорог 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02 С1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83,68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02 С1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83,68</w:t>
            </w:r>
          </w:p>
        </w:tc>
      </w:tr>
    </w:tbl>
    <w:p>
      <w:pPr>
        <w:pStyle w:val="Style19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7:00Z</dcterms:created>
  <dc:creator>Name</dc:creator>
  <dc:description/>
  <cp:keywords/>
  <dc:language>en-US</dc:language>
  <cp:lastModifiedBy>Admin</cp:lastModifiedBy>
  <cp:lastPrinted>2017-03-27T16:32:00Z</cp:lastPrinted>
  <dcterms:modified xsi:type="dcterms:W3CDTF">2018-01-12T13:49:00Z</dcterms:modified>
  <cp:revision>14</cp:revision>
  <dc:subject/>
  <dc:title/>
</cp:coreProperties>
</file>