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НСУРОВСКОГО  СЕЛЬСОВЕТА</w:t>
        <w:br/>
        <w:t>СОВЕТСКОГО   РАЙОНА   КУРСКОЙ  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 13 ноября  2017 года   № 29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проекте  решения   Собрания депутатов Мансуровского  сельсовета Советского района «О внесении    изменений   и  дополнений   в Устав  муниципального образования «Мансуровский  сельсовет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ского района Курской области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 года №131-ФЗ «Об общих принципах организации местного самоуправления в Российской Федерации», Уставом муниципального образования «Мансуровский сельсовет» Советского района Курской области,  Собрание депутатов Мансуровского сельсовета Советского района РЕШИЛО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Вынести проект решения Собрания депутатов Мансуровского сельсовета Советского района «О внесении изменений и дополнений в Устав муниципального образования «Мансуровский сельсовет» Советского района Курской области» (прилагается) на обсуждение граждан, проживающих на территории муниципального образования «Мансуровский сельсовет» Советского района Курской области и представления предложений по нему.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Обнародовать текст проекта решения Собрания депутатов Мансуровского сельсовета Советского района «О внесении изменений и дополнений в Устав муниципального образования «Мансуровский сельсовет» Советского района Курской области» путём размещения на пяти информационных стендах, расположенных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– здание магазина д. Бородаевка Советского  район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– здание  магазина д. Панское Советского  район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– здание Администрации Мансуровского сельсовета Советского 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й здание магазина д. Раково Советского район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 й здание Администрации Крестищенского сельсовета Советского райо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Обратиться к гражданам, проживающим на территории муниципального образования «Мансуровский сельсовет» Советского района Курской области с просьбой принять активное участие в обсуждении проекта решения Собрания депутатов Мансуровского сельсовета Советского района «О внесении изменений и дополнений в Устав муниципального образования «Мансуровский сельсовет» Советского района Курской области», внести предложения по совершенствованию данного проек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4. Утвердить прилагаемый состав комиссии  по обсуждению проекта решения «О внесении изменений и дополнений в Устав муниципального образования «Мансуровский сельсовет» Советского района Курской области», приёму и учёту предложений по нем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Поручить комиссии: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1. Обобщить и систематизировать предложения по проекту решения Собрания депутатов Мансуровского сельсовета Советского района «О внесении изменений и дополнений в Устав муниципального образования «Мансуровский сельсовет» Советского района Курской области».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2 Обобщённые и систематизированные материалы представить Собранию депутатов Мансуровского сельсовета Советского района Кур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Утвердить прилагаемы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рядок участия граждан в обсуждении изменений и дополнений в Устав муниципального образования «Мансуровский сельсовет» Советского района Курской област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рядок учета предложений по внесению изменений и дополнений в Устав муниципального образования «Мансуровский сельсовет» Советского района Кур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Провести публичные слушания по проекту решения Собрания депутатов Мансуровского сельсовета Советского района «О внесении изменений и дополнений в Устав муниципального образования «Мансуровский сельсовет» Советского района Курской области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05 декабря 2017 года в 11-00 часов с. Мансурово, х. Шевченко,                             д. Пожидаевка, с. Емельяновка, д. Николаево, д. Раково по адресу: 306623, Курская область, Советский район, с. Мансурово, здание МКУК «Мансуровский центральный сельский Дом культуры»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05 декабря   2017  года в 13-00 часов с. Крестище, д. Екатериновка,                д. Усть - Крестище, по адресу: 306620, Курская область, Советский район,                с. Крестище, здание МКУК «Крестищенский центральный Дом культуры»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05 декабря   2017  года в 15-00 часов с. Кшень, д. Бородаевка,                            д. Панское по адресу: 306622, Курская область, Советский район, с. Кшень, здание МКУК «Кшенский сельский клуб»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Обнародовать настоящее решение  13.11.2017 г.  путём размещения на пяти информационных стендах, расположенных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– здание магазина д. Бородаевка Советского  район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– здание  магазина д. Панское Советского  район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– здание Администрации Мансуровского сельсовета Советского 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й здание магазина д. Раково Советского район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 й здание Администрации Крестищенского сельсовета Совет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.Настоящее решение вступает в силу со дня его официального обнарод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суровского сельсове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района                                                               Л.С. Воскобое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ансуровского сельсовет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района                                                                 А.А.Анненк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Собрания депутатов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нсуровского сельсовет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ского района Курской области                                                 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3.11.2017  года   № 29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я граждан в обсуждении изменений и дополнений в Устав муниципального образования «Мансуровский сельсовет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ского района Курской област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Федеральным законом «Об общих принципах организации местного самоуправления в Российской Федерации» и регулирует вопросы участия граждан в обсуждении изменений и дополнений в Устав муниципального образования «Мансуровский сельсовет» Советского района Кур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Обсуждение изменений и дополнений в Устав начинается со дня официального обнародования изменений и дополнений в Устав муниципального образования «Мансуровский сельсовет» Советского района Курской области и решения Собрания депутатов Мансуровского сельсовета Советского района Курской области, которые обнародуются не позднее, чем за 30 дней до дня рассмотрения на заседании Собрания депутатов Мансуровского сельсовета вопроса о внесении изменений и дополнений в Устав муниципального образования «Мансуровский сельсовет» Советского района Кур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иод обсуждения составляет 20 дней со дня официального обнародования изменений и дополнений в Устав муниципального образования «Мансуровский сельсовет» Советского района Кур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Все предложения граждан по существу обсуждаемых вопросов направляются в комиссию по адресу: 306623 Курская область, Советский район, с. Мансурово, Администрация Мансуровского сельсове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Предложения должны быть представлены в комиссию не позднее 18 часов последнего дня обсужд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м Собрания депутатов                  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нсуровского сельсовет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ского район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13.11.2017 года  № 29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а предложений по внесению изменений и дополнен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Устав муниципального образования «Мансуровский сельсовет» Советского района Ку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о ст.44 Федерального закона «Об общих принципах организации местного самоуправления в Российской Федерации» и определяет порядок учета предложений по обнародованным изменениям и дополнениям в Устав муниципального образования «Мансуровский сельсовет» Советского района Кур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Предложения по внесенным изменениям и дополнениям в Устав вносятся гражданами, проживающими на территории Мансуровского сельсовета, как от индивидуальных авторов, так и коллективны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редложения по внесенным изменениям и дополнениям в Устав вносятся в  комиссию по адресу: 306623 Курская область, Советский район, с. Мансурово, Администрация  Мансуровского сельсовета в письменном виде и рассматриваются ею в соответствии с настоящим Порядк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редложения по внесенным изменениям и дополнениям в Устав вносятся в комиссию в течение 20 дней со дня его официального обнарод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Поступившие предложения регистрируются комиссией в день поступ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Предложения по внесенным изменениям и дополнениям в Устав, внесенные с нарушением положений и сроков, установленных настоящим Порядком, не рассматривают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Комиссия обобщает и систематизирует поступившие предложения и по итогам рассмотрения готовит по ним мотивированное заключение. Обобщенные и систематизированные материалы вместе со своим мотивированным заключением комиссия направляет в Собрание депутатов Мансуровского сельсовета Советского района Курской области в течение 5 дней со дня  завершения приема предложе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При необходимости комиссия вправе привлекать для изучения и оценки поступивших предложений авторов, либо их представителей, а также специалист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Собрания депутатов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ансуровского сельсовет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ветского район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 област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3.11.2017 г. № 29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   по    обсуждению    проекта     реш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я      депутатов    Мансуровского  сельсовета  Советского    района  Курской области  «О   внесении изменений и дополнений в Устав  муниципального образования   « Мансуровский  сельсовет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ского   района   Курской  области»  приему и учет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й  по нем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41"/>
        <w:gridCol w:w="3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нненков Александр Алексеевич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   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суровского  сельсове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комиссии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Бунакова Лидия Михайловна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 Собрания депутатов Мансуровского сельсовет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кретарь комиссии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Кирсанов Иван Борисович            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 Собрания депутатов Мансуровского сельсовет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таханов Николай Владимирович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 Собрания депутатов Мансуровского сельсовет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Квасов Пётр Викторович  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 Собрания депутатов Мансуровского сельсовет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 комиссии</w:t>
            </w:r>
          </w:p>
        </w:tc>
      </w:tr>
    </w:tbl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НСУРОВСКОГО СЕЛЬСОВ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   «__»________ 2017 года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№ _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Устав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нсуровский сельсовет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ского района Ку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целях приведения в соответствие с действующим законодательством Устава муниципального образования «Мансуровский сельсовет» Советского района Курской области (с последующими изменениями и дополнениями) (далее – Устав муниципального образования «Мансуровский сельсовет» Советского района Курской области), руководствуясь пунктом 1 части 1 статьи 17 Федерального закона от 06 октября 2003 года № 131 - ФЗ «Об общих принципах организации местного самоуправления в Российской Федерации» (с последующими изменениями и дополнениями), Уставом муниципального образования «Мансуровский сельсовет» Советского района Курской области, Собрание депутатов Мансуровского сельсове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ского района РЕШИЛО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Внести в Устав муниципального образования «Мансуровский сельсовет» Советского района  Курской области следующие изменения и дополнения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1. В части 1 статьи 6 «Полномочия органов местного самоуправления Мансуровского сельсовета Советского района по решению вопросов местного значения Мансуровского сельсовета Советского района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 дополнить пунктом 6.2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6.2) полномочиями в сфере стратегического планирования, предусмотренными Федеральным законом от 28 июня 2014 года №172- ФЗ «О стратегическом планировании в Российской Федерации»;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б)  пункт 8 изложить в следующей редакции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8) организация сбора статистических показателей, характеризующих состояние экономики и социальной сферы Мансуровского сельсовета Советского района, и предоставление указанных данных органами государственной власти в порядке, установленном Правительством Российской Федерации;»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2. В части 3 статьи 15 «Публичные слушания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)  дополнить пунктом 2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«2.1) проект стратегии социально-экономического развития Мансуровского сельсовета Советского района;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б) пункт 3 изложить в следующей редакции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«3)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3. Пункт 4 части 1 статьи 22 «Полномочия Собрания депутатов Мансуровского сельсовета  Советского района» изложить в следующей редакци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«4) утверждение стратегии социально-экономического развития Мансуровского сельсовета Советского района;»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Главе Мансуровского сельсовета Советского района направить на  регистрацию  Решение «О внесении изменений и дополнений в Устав муниципального образования «Мансуровский сельсовет» Советского района Курской области» в Управление Министерства юстиции Российской Федерации по Курской област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после его государственной регистрации на информационных стендах, расположенных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– здание магазина д. Бородаевка Советского  район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– здание  магазина д. Панское Советского  район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– здание Администрации Мансуровского сельсовета Советского 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й здание магазина д. Раково Советского район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 й здание Администрации Крестищенского сельсовета Советского райо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официального обнародования после его государственной регистрации, за исключением пункта 2,  который вступает в силу со дня подписания настоящего реш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нсуровского сельсовет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ского района                                                                </w:t>
        <w:tab/>
        <w:t>Воскобоева Л.С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ансуровского  сельсовет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ского района                                                                Анненков А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40:00Z</dcterms:created>
  <dc:creator>Admin</dc:creator>
  <dc:description/>
  <cp:keywords/>
  <dc:language>en-US</dc:language>
  <cp:lastModifiedBy>Admin</cp:lastModifiedBy>
  <dcterms:modified xsi:type="dcterms:W3CDTF">2017-11-17T14:14:00Z</dcterms:modified>
  <cp:revision>2</cp:revision>
  <dc:subject/>
  <dc:title/>
</cp:coreProperties>
</file>