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СОБРАНИЕ ДЕПУТАТОВ</w:t>
      </w:r>
    </w:p>
    <w:p>
      <w:pPr>
        <w:pStyle w:val="Style17"/>
        <w:spacing w:lineRule="auto" w:line="360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МАНСУРОВСКОГО СЕЛЬСОВЕТА</w:t>
      </w:r>
    </w:p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СОВЕТСКОГО РАЙОНА</w:t>
      </w:r>
    </w:p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КУРСКОЙ ОБЛАСТИ</w:t>
      </w:r>
    </w:p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Р Е Ш Е Н И Е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от   </w:t>
        <w:softHyphen/>
        <w:softHyphen/>
        <w:t>30 ноября 2017 года   №30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О внесение изменений и дополнений в Решение Собрания депутатов  Мансуровского сельсовета Советского района Курской области от 14 декабря 2016 года №33 «О бюджете Мансуровского сельсовета Советского района  Курской области на 2017 год и на плановый период  2018 и 2019 годов»</w:t>
      </w:r>
    </w:p>
    <w:p>
      <w:pPr>
        <w:pStyle w:val="Style17"/>
        <w:spacing w:lineRule="auto" w:line="36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и с Уставом муниципального образования «Мансуровского сельсовета», Бюджетным кодексом Российской Федерации, </w:t>
      </w:r>
      <w:r>
        <w:rPr>
          <w:rFonts w:cs="Arial" w:ascii="Arial" w:hAnsi="Arial"/>
          <w:sz w:val="24"/>
          <w:szCs w:val="24"/>
        </w:rPr>
        <w:t xml:space="preserve">Собрание депутатов Мансур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Советского района Курской области  РЕШИЛО:</w:t>
      </w:r>
    </w:p>
    <w:p>
      <w:pPr>
        <w:pStyle w:val="Style17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1.В пункте 1 статьи 1 внести следующие изменения: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осле слов </w:t>
      </w:r>
      <w:r>
        <w:rPr>
          <w:rFonts w:eastAsia="Calibri" w:cs="Arial" w:ascii="Arial" w:hAnsi="Arial"/>
          <w:sz w:val="24"/>
          <w:szCs w:val="24"/>
          <w:lang w:eastAsia="en-US"/>
        </w:rPr>
        <w:t>прогнозируемый общий объем доходов бюджета Мансуровского сельсовета Советского района Курской области на 2017год сумму «8264508руб. 98коп.» изменить на сумму «8930742руб.92 коп»;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-  общий объем расходов  бюджета Мансуровского сельсовета Советского района Курской области сумму «9060489руб.77коп.» изменить на сумму   «9726723 руб.79коп.».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В приложении №1 «Источники внутреннего финансирования дефицита бюджета  Мансуровского сельсовета Советского района Курской области на 2017 год</w:t>
      </w:r>
      <w:r>
        <w:rPr>
          <w:rFonts w:cs="Arial" w:ascii="Arial" w:hAnsi="Arial"/>
          <w:color w:val="000000"/>
          <w:sz w:val="24"/>
          <w:szCs w:val="24"/>
        </w:rPr>
        <w:t>» внести следующие изменени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БК 01 05 00 00 00 0000 500 Увеличение  остатков  средств бюджетов цифру «-8469566,90» заменить на цифру «-9135800,92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по КБК 01 05 02 01 00 0000 510 Увеличение прочих остатков денежных средств бюджетов цифру «-8469566,90» заменить на цифру «-9135800,92»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БК 01 05 02 01 10 0000 510 Увеличение прочих остатков денежных средств бюджетов поселений цифру «-8469566,90» заменить на цифру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«-9135800,92»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- по КБК 01 05 02 00 00 0000 600 Уменьшение остатков средств бюджетов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фру «9060489,77» заменить на цифру «9726723,79»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- по КБК 01 05 02 01 00 0000 610 Уменьшение прочих остатков денежных средств бюджетов цифру «9060489,77» заменить на цифру «9726723,79»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- по КБК 01 05 02 01 10 0000 610 Уменьшение прочих остатков денежных средств бюджетов поселений цифру «9060489,77» заменить на цифру «9726723,7».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В приложение № 5 «Поступления доходов в  бюджет Мансуровского сельсовета  Советского района Курской области  на 2017 год внести следующие изменения: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о КБК 1 00 00000 00 0000 000 «Налоговые и неналоговые доходы» цифру «2407456,92» заменить на цифру «2490690,13»;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1 06 00000 00 0000 110 «Налоги на имущество» цифру «1984198,20» заменить на цифру «2067431,41»;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1 06 06000 00 0000 110 «Земельный налог» цифру «1949735,20» заменить на цифру «2032968,41»;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о КБК 1 06 06033 10 0000 110 «Земельный налог с организаций» цифру «1325624» заменить на цифру «1225281,45»;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1 06 06043 10 0000 110 «Земельный налог с физических лиц» цифру «624111,20» заменить на цифру «807686,96».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того по строке доходов цифру «8264508,90» заменить на цифру «8930742,92».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 w:before="0" w:after="200"/>
        <w:ind w:right="-8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4. В приложении № 7 «Распределение бюджетных ассигнований по разделам и подразделам, целевым статьям  и  видам расходов классификации расходы бюджета Мансуровского сельсовета Советского района Курской области в 2017году» внести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Всего расходов цифру</w:t>
      </w:r>
      <w:r>
        <w:rPr>
          <w:rFonts w:cs="Arial" w:ascii="Arial" w:hAnsi="Arial"/>
          <w:color w:val="000000"/>
          <w:sz w:val="24"/>
          <w:szCs w:val="24"/>
        </w:rPr>
        <w:t>«9060489,77», заменить на цифру «9726723,79»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о КБК 01 13 21101С1404 вида расходов 200 цифру «355308,06» заменить на цифру «385260,43»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о КБК 04 09 11202П1423 вида расходов 414 цифру «1000000» заменить на цифру «1582800,81»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по КБК 08 01 0000000 «Культура, кинематография» сумму «1692677,61» заменить на сумму «1737836,76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8 01 целевой статьи 01101С1401 вида расходов 200 сумму «342445,81» заменить на сумму «387604,96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 В приложении № 9 «Ведомственная структура расходов бюджета  Мансуровского  сельсовета Советского района Курской области  в  2017 году внести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Всего расходов цифру</w:t>
      </w:r>
      <w:r>
        <w:rPr>
          <w:rFonts w:cs="Arial" w:ascii="Arial" w:hAnsi="Arial"/>
          <w:color w:val="000000"/>
          <w:sz w:val="24"/>
          <w:szCs w:val="24"/>
        </w:rPr>
        <w:t>«9060489,77», заменить на цифру «9726723,79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1 13 21101С1404 вида расходов 200 цифру «355308,06» заменить на цифру «385260,43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4 09 11202П1423 вида расходов 414 цифру «1000000» заменить на цифру «1582800,81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8 01 0000000 «Культура, кинематография» сумму «1692677,61» заменить на сумму «1737836,76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8 01 целевой статьи 01101С1401 вида расходов 200 сумму «342445,81» заменить на сумму «387604,96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Приложение № 11 «Распределение бюджетных ассигнований на реализацию целевых программ,  финансируемых за счет средств бюджета Мансуровского сельсовета Советского района Курской области на 2017 год» внести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Всего расходов цифру</w:t>
      </w:r>
      <w:r>
        <w:rPr>
          <w:rFonts w:cs="Arial" w:ascii="Arial" w:hAnsi="Arial"/>
          <w:color w:val="000000"/>
          <w:sz w:val="24"/>
          <w:szCs w:val="24"/>
        </w:rPr>
        <w:t>«9060489,77», заменить на цифру «9726723,79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1 13 21101С1404 вида расходов 200 цифру «355308,06» заменить на цифру «385260,43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4 09 11202П1423 вида расходов 414 цифру «1000000» заменить на цифру «1582800,81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8 01 0000000 «Культура, кинематография» сумму «1692677,61» заменить на сумму «1737836,76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8 01 целевой статьи 01101С1401 вида расходов 200 сумму «342445,81» заменить на сумму «387604,96»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Приложения № 1,5,7,9,11 изложить в новой редакци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Настоящее решение вступает в силу со дня его обнародования и распространяется на правоотношения, возникшие с 1 января 2017 года.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едседатель Собрания депутатов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ансуровского сельсовета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ветского района                                                                    Л.С.Воскобоева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а Мансуровского сельсовета 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ветского района                                                             А.А.Анненков</w:t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к  решению Собрания депутатов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Style17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30.11. 2017 г. № 30                                                                  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spacing w:lineRule="auto" w:line="360"/>
        <w:jc w:val="center"/>
        <w:rPr/>
      </w:pPr>
      <w:r>
        <w:rPr/>
        <w:t>Мансуровского сельсовета Советского района  Курской области на 2017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13"/>
        <w:gridCol w:w="1526"/>
      </w:tblGrid>
      <w:tr>
        <w:trPr>
          <w:trHeight w:val="13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7год (рублей)</w:t>
            </w:r>
          </w:p>
        </w:tc>
      </w:tr>
      <w:tr>
        <w:trPr>
          <w:trHeight w:val="6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5058</w:t>
            </w:r>
          </w:p>
        </w:tc>
      </w:tr>
      <w:tr>
        <w:trPr>
          <w:trHeight w:val="8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50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50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 0000 7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50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зменение  остатков средств на счетах по учету </w:t>
            </w:r>
          </w:p>
          <w:p>
            <w:pPr>
              <w:pStyle w:val="Style17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90922,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9135800,92</w:t>
            </w:r>
          </w:p>
        </w:tc>
      </w:tr>
      <w:tr>
        <w:trPr>
          <w:trHeight w:val="2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9135800,92</w:t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9135800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денежных средств </w:t>
            </w:r>
          </w:p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9135800,92</w:t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26723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26723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26723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</w:t>
            </w:r>
          </w:p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726723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-</w:t>
            </w:r>
          </w:p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АНИЯ ДЕФИЦИТА БЮДЖЕ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5058</w:t>
            </w:r>
          </w:p>
        </w:tc>
      </w:tr>
    </w:tbl>
    <w:p>
      <w:pPr>
        <w:pStyle w:val="Style17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к  решению Собрания депутатов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Style17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 xml:space="preserve">    от 30.11.2017г. №30                                                                      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упления доходов в  бюджет  Мансуровского сельсовета</w:t>
      </w:r>
    </w:p>
    <w:p>
      <w:pPr>
        <w:pStyle w:val="Style17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ского района Курской области  в 2017 году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</w:p>
    <w:tbl>
      <w:tblPr>
        <w:tblW w:w="10320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4924"/>
        <w:gridCol w:w="1985"/>
      </w:tblGrid>
      <w:tr>
        <w:trPr>
          <w:trHeight w:val="21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Style17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0690,13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209,92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4209,92</w:t>
            </w:r>
          </w:p>
        </w:tc>
      </w:tr>
      <w:tr>
        <w:trPr>
          <w:trHeight w:val="135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021,92</w:t>
            </w:r>
          </w:p>
        </w:tc>
      </w:tr>
      <w:tr>
        <w:trPr>
          <w:trHeight w:val="93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0</w:t>
            </w:r>
          </w:p>
        </w:tc>
      </w:tr>
      <w:tr>
        <w:trPr>
          <w:trHeight w:val="55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5 00000 0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48,80</w:t>
            </w:r>
          </w:p>
        </w:tc>
      </w:tr>
      <w:tr>
        <w:trPr>
          <w:trHeight w:val="66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48,80</w:t>
            </w:r>
          </w:p>
        </w:tc>
      </w:tr>
      <w:tr>
        <w:trPr>
          <w:trHeight w:val="74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7431,41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463,0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63,0</w:t>
            </w:r>
          </w:p>
        </w:tc>
      </w:tr>
      <w:tr>
        <w:trPr>
          <w:trHeight w:val="64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2968,41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30 0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5281,45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5281,45</w:t>
            </w:r>
          </w:p>
        </w:tc>
      </w:tr>
      <w:tr>
        <w:trPr>
          <w:trHeight w:val="42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40 0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7686,96</w:t>
            </w:r>
          </w:p>
        </w:tc>
      </w:tr>
      <w:tr>
        <w:trPr>
          <w:trHeight w:val="78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686,96</w:t>
            </w:r>
          </w:p>
        </w:tc>
      </w:tr>
      <w:tr>
        <w:trPr>
          <w:trHeight w:val="12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0,0</w:t>
            </w:r>
          </w:p>
        </w:tc>
      </w:tr>
      <w:tr>
        <w:trPr>
          <w:trHeight w:val="13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00 00 0000 1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16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0 00 0000 1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15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2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440052,79</w:t>
            </w:r>
          </w:p>
        </w:tc>
      </w:tr>
      <w:tr>
        <w:trPr>
          <w:trHeight w:val="42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10947,79</w:t>
            </w:r>
          </w:p>
        </w:tc>
      </w:tr>
      <w:tr>
        <w:trPr>
          <w:trHeight w:val="37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15000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4806,0</w:t>
            </w:r>
          </w:p>
        </w:tc>
      </w:tr>
      <w:tr>
        <w:trPr>
          <w:trHeight w:val="34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151,0</w:t>
            </w:r>
          </w:p>
        </w:tc>
      </w:tr>
      <w:tr>
        <w:trPr>
          <w:trHeight w:val="58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15001 1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151,0</w:t>
            </w:r>
          </w:p>
        </w:tc>
      </w:tr>
      <w:tr>
        <w:trPr>
          <w:trHeight w:val="25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55,0</w:t>
            </w:r>
          </w:p>
        </w:tc>
      </w:tr>
      <w:tr>
        <w:trPr>
          <w:trHeight w:val="89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15001 21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55,0</w:t>
            </w:r>
          </w:p>
        </w:tc>
      </w:tr>
      <w:tr>
        <w:trPr>
          <w:trHeight w:val="43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00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5808,0</w:t>
            </w:r>
          </w:p>
        </w:tc>
      </w:tr>
      <w:tr>
        <w:trPr>
          <w:trHeight w:val="57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5808,0</w:t>
            </w:r>
          </w:p>
        </w:tc>
      </w:tr>
      <w:tr>
        <w:trPr>
          <w:trHeight w:val="55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5808,0</w:t>
            </w:r>
          </w:p>
        </w:tc>
      </w:tr>
      <w:tr>
        <w:trPr>
          <w:trHeight w:val="90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35000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019,0</w:t>
            </w:r>
          </w:p>
        </w:tc>
      </w:tr>
      <w:tr>
        <w:trPr>
          <w:trHeight w:val="13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</w:t>
            </w:r>
          </w:p>
        </w:tc>
      </w:tr>
      <w:tr>
        <w:trPr>
          <w:trHeight w:val="141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</w:t>
            </w:r>
          </w:p>
        </w:tc>
      </w:tr>
      <w:tr>
        <w:trPr>
          <w:trHeight w:val="42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1314,79</w:t>
            </w:r>
          </w:p>
        </w:tc>
      </w:tr>
      <w:tr>
        <w:trPr>
          <w:trHeight w:val="41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114,79</w:t>
            </w:r>
          </w:p>
        </w:tc>
      </w:tr>
      <w:tr>
        <w:trPr>
          <w:trHeight w:val="37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2 40014 10 0000 151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114,79</w:t>
            </w:r>
          </w:p>
        </w:tc>
      </w:tr>
      <w:tr>
        <w:trPr>
          <w:trHeight w:val="84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60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361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0000 00 0000 00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05,00</w:t>
            </w:r>
          </w:p>
        </w:tc>
      </w:tr>
      <w:tr>
        <w:trPr>
          <w:trHeight w:val="81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8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30742,92</w:t>
            </w:r>
          </w:p>
        </w:tc>
      </w:tr>
    </w:tbl>
    <w:p>
      <w:pPr>
        <w:pStyle w:val="Style17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к  решению Собрания депутатов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30.11. 2017 г. №30</w:t>
      </w:r>
    </w:p>
    <w:p>
      <w:pPr>
        <w:pStyle w:val="Style17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Style17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и не программным направлениям деятельности), группам видов расходов классификации  расходов бюджета </w:t>
      </w:r>
      <w:r>
        <w:rPr/>
        <w:t>Мансуровского сельсовета Советского района Курской области в  2017 году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1790"/>
        <w:gridCol w:w="76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right="-441" w:hanging="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 на 2017 год (рублей)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726723,7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1721718,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шее должностное лиц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11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939891,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867492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67492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67492,68</w:t>
            </w:r>
          </w:p>
        </w:tc>
      </w:tr>
      <w:tr>
        <w:trPr>
          <w:trHeight w:val="4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551,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70,88</w:t>
            </w:r>
          </w:p>
        </w:tc>
      </w:tr>
      <w:tr>
        <w:trPr>
          <w:trHeight w:val="6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70,75</w:t>
            </w:r>
          </w:p>
        </w:tc>
      </w:tr>
      <w:tr>
        <w:trPr>
          <w:trHeight w:val="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873,98</w:t>
            </w:r>
          </w:p>
        </w:tc>
      </w:tr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7200П1490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муниципальной службы  в муниципальном образовании «Мансуровский сельсовет» Советского района Курской област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Мансуровский сельсовет» Советского района Курской област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5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1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1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Администрации Мансуровского сельсовета Советского района Курской област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10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Обеспечение поддержки социально - экономического развития Мансуровского сельсовета Совет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910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5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402426,43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Мансуровский сельсовет Советского района Курской области на 2016-2020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21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териально-техническое обеспечение учреждений и формирование имиджа Мансуровского сельсовета Советского района Курской области на 2016-2020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Мансуровского сельсовета Совет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5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(прочих) обязательств органами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9954,86</w:t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305,57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166,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166,00</w:t>
            </w:r>
          </w:p>
        </w:tc>
      </w:tr>
      <w:tr>
        <w:trPr>
          <w:trHeight w:val="2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666,00</w:t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166,00</w:t>
            </w:r>
          </w:p>
        </w:tc>
      </w:tr>
      <w:tr>
        <w:trPr>
          <w:trHeight w:val="5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6901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</w:t>
            </w:r>
          </w:p>
        </w:tc>
      </w:tr>
      <w:tr>
        <w:trPr>
          <w:trHeight w:val="8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</w:t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62,0</w:t>
            </w:r>
          </w:p>
        </w:tc>
      </w:tr>
      <w:tr>
        <w:trPr>
          <w:trHeight w:val="5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77200511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757,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20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»  Советского района Кур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rFonts w:cs="Arial" w:ascii="Arial" w:hAnsi="Arial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» Советского района Курской области 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4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Мансуровский сельсовет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4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/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2173723,68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590922,87</w:t>
            </w:r>
          </w:p>
        </w:tc>
      </w:tr>
      <w:tr>
        <w:trPr>
          <w:trHeight w:val="5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82800,81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C142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0922,87</w:t>
            </w:r>
          </w:p>
        </w:tc>
      </w:tr>
      <w:tr>
        <w:trPr>
          <w:trHeight w:val="10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82800,81</w:t>
            </w:r>
          </w:p>
        </w:tc>
      </w:tr>
      <w:tr>
        <w:trPr>
          <w:trHeight w:val="4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П14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82800,81</w:t>
            </w:r>
          </w:p>
        </w:tc>
      </w:tr>
      <w:tr>
        <w:trPr>
          <w:trHeight w:val="5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52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5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9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Энергосбережение и повышение энергетической эффективности в  муниципальном образовании  «Мансуровский сельсовет» Советского района Кур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в  муниципальном образовании «Мансуровский сельсовет» Советского района Курской области» муниципальной программы «Энергосбережение и повышение энергетической эффективности в муниципальном образовании  «Мансуровский сельсовет» Советского района Курской области 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</w:t>
            </w:r>
          </w:p>
        </w:tc>
      </w:tr>
      <w:tr>
        <w:trPr>
          <w:trHeight w:val="5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 Проведение эффективной энергосберегающе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</w:t>
            </w:r>
          </w:p>
        </w:tc>
      </w:tr>
      <w:tr>
        <w:trPr>
          <w:trHeight w:val="1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1С14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1С14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</w:t>
            </w:r>
          </w:p>
        </w:tc>
      </w:tr>
      <w:tr>
        <w:trPr>
          <w:trHeight w:val="6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900224,10</w:t>
            </w:r>
          </w:p>
        </w:tc>
      </w:tr>
      <w:tr>
        <w:trPr>
          <w:trHeight w:val="5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0</w:t>
            </w:r>
          </w:p>
        </w:tc>
      </w:tr>
      <w:tr>
        <w:trPr>
          <w:trHeight w:val="4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0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7984,10</w:t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Благоустройство территории Мансуровского сельсовета Совет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7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7984,10</w:t>
            </w:r>
          </w:p>
        </w:tc>
      </w:tr>
      <w:tr>
        <w:trPr>
          <w:trHeight w:val="13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рганизация благоустройства территории Мансуровского сельсовета Советского района» муниципальной программы «Благоустройство территории Мансуровского сельсовета Совет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7984,1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74,10</w:t>
            </w:r>
          </w:p>
        </w:tc>
      </w:tr>
      <w:tr>
        <w:trPr>
          <w:trHeight w:val="4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С14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74,1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7301С14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74,10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</w:t>
            </w:r>
          </w:p>
        </w:tc>
      </w:tr>
      <w:tr>
        <w:trPr>
          <w:trHeight w:val="3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2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 «Развитие культуры в  муниципальном образовании «Мансуровский сельсовет» Советского района Курской области на 2015-2017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й программы «Развитие культуры муниципального образования «Мансуровский сельсовет» Советского района Курской област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8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держание и обеспечение деятельности культурно - досугов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8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 (оказание услуг)       подведомственных учреждений, финансируемых за счет средст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98100,00</w:t>
            </w:r>
          </w:p>
        </w:tc>
      </w:tr>
      <w:tr>
        <w:trPr>
          <w:trHeight w:val="12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100,00</w:t>
            </w:r>
          </w:p>
        </w:tc>
      </w:tr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004,96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8,80</w:t>
            </w:r>
          </w:p>
        </w:tc>
      </w:tr>
      <w:tr>
        <w:trPr>
          <w:trHeight w:val="7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ам учреждений культуры муниципального образования,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3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к  решению Собрания депутатов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Style17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30.11. 2017 г. № 30                                                                      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center"/>
        <w:rPr/>
      </w:pPr>
      <w:r>
        <w:rPr/>
        <w:t>Ведомственная структура  расходов бюджета Мансуровского сельсовета Советского района Курской области в  2017 году</w:t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709"/>
        <w:gridCol w:w="708"/>
        <w:gridCol w:w="1701"/>
        <w:gridCol w:w="999"/>
        <w:gridCol w:w="1533"/>
      </w:tblGrid>
      <w:tr>
        <w:trPr>
          <w:trHeight w:val="13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right="-441" w:hanging="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right="-441" w:hanging="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расходов на 2017 год </w:t>
            </w: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726723,7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Мансуровского сельсовета Советского района 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726723,79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721718,03</w:t>
            </w:r>
          </w:p>
        </w:tc>
      </w:tr>
      <w:tr>
        <w:trPr>
          <w:trHeight w:val="10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шее должностное лиц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3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4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940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39891,60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67492,68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67492,68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67492,68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551,05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70,88</w:t>
            </w:r>
          </w:p>
        </w:tc>
      </w:tr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70,75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3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873,9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муниципальной службы  в муниципальном образовании «Мансуровский сельсовет» Советского района Советского района Курской области на 2015-2017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Мансуровский сельсовет» Советского района Курской области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</w:t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0,0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Администрации Мансуровского сельсовета Советского района Курской области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1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Обеспечение поддержки социально- экономического развития Мансуровского сельсовета Совет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5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402426,43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Мансуровский сельсовет Советского района Курской области на 2016-2020г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21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териально-техническое обеспечение учреждений и формирование имиджа Мансуровского сельсовета Советского района Курской области на 2016-2020г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Мансуровского сельсовета Совет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5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(прочих) обязательств органами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5260,43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01С14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9954,86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меж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01С14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305,57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166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166,0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166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1666,00</w:t>
            </w:r>
          </w:p>
        </w:tc>
      </w:tr>
      <w:tr>
        <w:trPr>
          <w:trHeight w:val="5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8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62,00</w:t>
            </w:r>
          </w:p>
        </w:tc>
      </w:tr>
      <w:tr>
        <w:trPr>
          <w:trHeight w:val="5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7720051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757,0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7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 xml:space="preserve">муниципальном образовании 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 Советского района Курской области на 2015-2017г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rFonts w:cs="Arial" w:ascii="Arial" w:hAnsi="Arial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»  Советского района Курской области  на 2015-2017 г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4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«Мансуровский сельсовет»  от чрезвычайных ситуац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4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2288923,68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73723,6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73723,68</w:t>
            </w:r>
          </w:p>
        </w:tc>
      </w:tr>
      <w:tr>
        <w:trPr>
          <w:trHeight w:val="7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C142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0922,87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общего пользования 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П14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82800,8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П14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82800,81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5200,00</w:t>
            </w:r>
          </w:p>
        </w:tc>
      </w:tr>
      <w:tr>
        <w:trPr>
          <w:trHeight w:val="2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муниципальном образовании «Мансуровский сельсовет» Советского района Курской области на 2015-2017г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,00</w:t>
            </w:r>
          </w:p>
        </w:tc>
      </w:tr>
      <w:tr>
        <w:trPr>
          <w:trHeight w:val="1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в муниципальном образовании  «Мансуровский сельсовет» Советского района Курской области» муниципальной программы «Энергосбережение и повышение энергетической эффективности в муниципальном образовании «Мансуровский сельсовет» Советского района Курской области  на 2015-2017г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,00</w:t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 Проведение эффективной энергосберегающе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,0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1С14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,0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101С14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000,00</w:t>
            </w:r>
          </w:p>
        </w:tc>
      </w:tr>
      <w:tr>
        <w:trPr>
          <w:trHeight w:val="3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900224,1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2240,00</w:t>
            </w:r>
          </w:p>
        </w:tc>
      </w:tr>
      <w:tr>
        <w:trPr>
          <w:trHeight w:val="3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887984,10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"Благоустройство территории Мансур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7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887984,10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Организация благоустройства территории  Мансуровского сельсовета Советского района» муниципальной программы «Благоустройство территории Мансуровского сельсовета Совет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7984,1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74,10</w:t>
            </w:r>
          </w:p>
        </w:tc>
      </w:tr>
      <w:tr>
        <w:trPr>
          <w:trHeight w:val="4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С14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74,10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С14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74,1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2010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</w:t>
            </w:r>
          </w:p>
        </w:tc>
      </w:tr>
      <w:tr>
        <w:trPr>
          <w:trHeight w:val="6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</w:t>
            </w:r>
          </w:p>
        </w:tc>
      </w:tr>
      <w:tr>
        <w:trPr>
          <w:trHeight w:val="2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0</w:t>
            </w:r>
          </w:p>
        </w:tc>
      </w:tr>
      <w:tr>
        <w:trPr>
          <w:trHeight w:val="6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0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2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 «Развитие культуры муниципального образования «Мансуровский сельсовет» Советского района Курской области на 2015-2017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й программы «Развитие культуры муниципального образования «Мансуровский сельсовет» Советского района Курской области на 2015-2017г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54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 xml:space="preserve">Основное мероприятие </w:t>
            </w:r>
            <w:r>
              <w:rPr>
                <w:rFonts w:cs="Arial" w:ascii="Arial" w:hAnsi="Arial"/>
                <w:sz w:val="24"/>
                <w:szCs w:val="24"/>
              </w:rPr>
              <w:t>«Содержание и обеспечение деятельности культурно-досуговых учрежд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737836,76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 (оказание услуг)       подведомственных учреждений, финансируемых за счет средст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98100,00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100,0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004,76</w:t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8,8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ам учреждений культуры муниципального образования,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6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к  решению Собрания депутатов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Курской области </w:t>
      </w:r>
    </w:p>
    <w:p>
      <w:pPr>
        <w:pStyle w:val="Style17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30.11. 2017 г. №30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center"/>
        <w:rPr/>
      </w:pPr>
      <w:r>
        <w:rPr/>
        <w:t>Распределение бюджетных ассигнований по целевым статьям (муниципальным программам муниципального образования «Мансуровский сельсовет»  Советского района Курской области и не программным направлениям деятельности), группам видов расходов на 2017 год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5"/>
        <w:gridCol w:w="1984"/>
        <w:gridCol w:w="821"/>
        <w:gridCol w:w="1800"/>
      </w:tblGrid>
      <w:tr>
        <w:trPr>
          <w:trHeight w:val="655" w:hRule="atLeast"/>
        </w:trPr>
        <w:tc>
          <w:tcPr>
            <w:tcW w:w="4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умма на 2017год  </w:t>
            </w: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>
          <w:trHeight w:val="247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</w:tabs>
              <w:spacing w:lineRule="auto" w:line="360"/>
              <w:ind w:left="1789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26723,79</w:t>
            </w:r>
          </w:p>
        </w:tc>
      </w:tr>
      <w:tr>
        <w:trPr>
          <w:trHeight w:val="804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 «Развитие культуры муниципального образования «Мансуровский сельсовет» Советского района Курской области на 2015-2017гг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7836,76</w:t>
            </w:r>
          </w:p>
        </w:tc>
      </w:tr>
      <w:tr>
        <w:trPr>
          <w:trHeight w:val="1073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й программы «Развитие культуры муниципального образования «Мансуровский сельсовет»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7836,76</w:t>
            </w:r>
          </w:p>
        </w:tc>
      </w:tr>
      <w:tr>
        <w:trPr>
          <w:trHeight w:val="546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держание и обеспечение деятельности культурно-досуговых учреждени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7836,76</w:t>
            </w:r>
          </w:p>
        </w:tc>
      </w:tr>
      <w:tr>
        <w:trPr>
          <w:trHeight w:val="231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100,00</w:t>
            </w:r>
          </w:p>
        </w:tc>
      </w:tr>
      <w:tr>
        <w:trPr>
          <w:trHeight w:val="131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100,00</w:t>
            </w:r>
          </w:p>
        </w:tc>
      </w:tr>
      <w:tr>
        <w:trPr>
          <w:trHeight w:val="57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604,96</w:t>
            </w:r>
          </w:p>
        </w:tc>
      </w:tr>
      <w:tr>
        <w:trPr>
          <w:trHeight w:val="63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8,80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279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209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 01 П14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265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 01 П14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Энергосбережение и повышение энергетической эффективности в муниципальном образовании «Мансуровский сельсовет»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0 00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в муниципальном образовании «Мансуровский сельсовет» Советского района Курской области» муниципальной программы «Энергосбережение и повышение энергетической эффективности в МО «Мансуровский сельсовет» Советского района Курской области 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 Проведение эффективной энергосберегающей политик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С14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70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С14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 по обеспечению населения экологически чистой питьевой вод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П14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40,0</w:t>
            </w:r>
          </w:p>
        </w:tc>
      </w:tr>
      <w:tr>
        <w:trPr>
          <w:trHeight w:val="525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П14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40,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Благоустройство территории Мансуровского сельсове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87984,10</w:t>
            </w:r>
          </w:p>
        </w:tc>
      </w:tr>
      <w:tr>
        <w:trPr>
          <w:trHeight w:val="252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ансуровский сельсовет» Советского района Курской области " муниципальной  программы «Обеспечение доступным и комфортным жильем и коммунальными услугами граждан в муниципальном образовании  «Мансуровский сельсовет» Советского района Курской области "  "Организация благоустройс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ерритории поселения на 2015-2017гг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7984,1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4,1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4,1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4,10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 02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05,00</w:t>
            </w:r>
          </w:p>
        </w:tc>
      </w:tr>
      <w:tr>
        <w:trPr>
          <w:trHeight w:val="503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3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05,00</w:t>
            </w:r>
          </w:p>
        </w:tc>
      </w:tr>
      <w:tr>
        <w:trPr>
          <w:trHeight w:val="273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 02 13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7905,00</w:t>
            </w:r>
          </w:p>
        </w:tc>
      </w:tr>
      <w:tr>
        <w:trPr>
          <w:trHeight w:val="649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 02 13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7905,00</w:t>
            </w:r>
          </w:p>
        </w:tc>
      </w:tr>
      <w:tr>
        <w:trPr>
          <w:trHeight w:val="1281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Муниципальная программа «Развитие муниципальной службы  в муниципальном образовании «Мансуровский сельсовет» Советского района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96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Мансуровский сельсовет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0,00</w:t>
            </w:r>
          </w:p>
        </w:tc>
      </w:tr>
      <w:tr>
        <w:trPr>
          <w:trHeight w:val="551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0,00</w:t>
            </w:r>
          </w:p>
        </w:tc>
      </w:tr>
      <w:tr>
        <w:trPr>
          <w:trHeight w:val="513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0,00</w:t>
            </w:r>
          </w:p>
        </w:tc>
      </w:tr>
      <w:tr>
        <w:trPr>
          <w:trHeight w:val="1606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муниципальном образовании «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нсуровский сельсовет» 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2,22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kern w:val="2"/>
                <w:sz w:val="24"/>
                <w:szCs w:val="24"/>
              </w:rPr>
              <w:t>муниципальном образовании «</w:t>
            </w:r>
            <w:r>
              <w:rPr>
                <w:sz w:val="24"/>
                <w:szCs w:val="24"/>
              </w:rPr>
              <w:t>Мансуровский сельсовет»  Советского района Курской области 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1377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«Мансуровский сельсовет»  от чрезвычайных ситуаций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129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муниципальном образовании «Мансуровский сельсовет» 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64,94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 xml:space="preserve"> «Обеспечение поддержки социально- экономического развития Мансуровского сельсовета Советского района Кур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80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1 С12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1 С12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490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функционирования высшего должностного ли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1 0 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9400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сшее должностное лиц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400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400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3"/>
              <w:spacing w:lineRule="auto" w:line="36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400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67492,68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 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7492,68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7492,68</w:t>
            </w:r>
          </w:p>
        </w:tc>
      </w:tr>
      <w:tr>
        <w:trPr>
          <w:trHeight w:val="122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3"/>
              <w:spacing w:lineRule="auto" w:line="360"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551,05</w:t>
            </w:r>
          </w:p>
        </w:tc>
      </w:tr>
      <w:tr>
        <w:trPr>
          <w:trHeight w:val="561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70,88</w:t>
            </w:r>
          </w:p>
        </w:tc>
      </w:tr>
      <w:tr>
        <w:trPr>
          <w:trHeight w:val="286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70,75</w:t>
            </w:r>
          </w:p>
        </w:tc>
      </w:tr>
      <w:tr>
        <w:trPr>
          <w:trHeight w:val="255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Мансуровский сельсовет Советского района Курской области на 2016-2020 гг.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5260,43</w:t>
            </w:r>
          </w:p>
        </w:tc>
      </w:tr>
      <w:tr>
        <w:trPr>
          <w:trHeight w:val="935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териально-техническое обеспечение учреждений и формирование имиджа Мансуровского сельсовета Советского района Курской области на 2016-2020 г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21 1 00 0000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5260,43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Мансуровского сельсовета Советского района Кур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260,43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(прочих) обязательств органами местного самоуправл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1 01 С14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260,43</w:t>
            </w:r>
          </w:p>
        </w:tc>
      </w:tr>
      <w:tr>
        <w:trPr>
          <w:trHeight w:val="705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1 01 С1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954,86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меж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 01С1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5,57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30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873,98</w:t>
            </w:r>
          </w:p>
        </w:tc>
      </w:tr>
      <w:tr>
        <w:trPr>
          <w:trHeight w:val="21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6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6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6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6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outlineLvl w:val="3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 2 00 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019,00</w:t>
            </w:r>
          </w:p>
        </w:tc>
      </w:tr>
      <w:tr>
        <w:trPr>
          <w:trHeight w:val="1317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62,00</w:t>
            </w:r>
          </w:p>
        </w:tc>
      </w:tr>
      <w:tr>
        <w:trPr>
          <w:trHeight w:val="606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57,00</w:t>
            </w:r>
          </w:p>
        </w:tc>
      </w:tr>
      <w:tr>
        <w:trPr>
          <w:trHeight w:val="45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С14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90922,87</w:t>
            </w:r>
          </w:p>
        </w:tc>
      </w:tr>
      <w:tr>
        <w:trPr>
          <w:trHeight w:val="556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С14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90922,87</w:t>
            </w:r>
          </w:p>
        </w:tc>
      </w:tr>
      <w:tr>
        <w:trPr>
          <w:trHeight w:val="435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02 П14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2800,81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02 П14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2800,8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1:00Z</dcterms:created>
  <dc:creator>Name</dc:creator>
  <dc:description/>
  <cp:keywords/>
  <dc:language>en-US</dc:language>
  <cp:lastModifiedBy>Admin</cp:lastModifiedBy>
  <cp:lastPrinted>2017-03-27T16:32:00Z</cp:lastPrinted>
  <dcterms:modified xsi:type="dcterms:W3CDTF">2017-12-11T12:48:00Z</dcterms:modified>
  <cp:revision>10</cp:revision>
  <dc:subject/>
  <dc:title/>
</cp:coreProperties>
</file>