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Я ДЕПУТАТОВ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СУРОВСКОГО СЕЛЬСОВЕТА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СКОГО РАЙОНА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3 ноября  2017 года    № 27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sub_2"/>
      <w:bookmarkEnd w:id="0"/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Мансуровского сельсовета Советского района Курской области от 28.09.2015 года № 6 «О налоге на имущество физических лиц»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целях приведения решения Собрания депутатов Мансуровского сельсовета Советского района Курской области от 28.09.2015 года № 6 «О налоге на имущество физических лиц» в соответствие с Федеральным законом от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, Собрание депутатов Мансуровского сельсовета Советского района РЕШИЛО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Подпункт 1 пункта 2 изложить в новой редакции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1) 0,16 процента в отношении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лых домов, квартир, комнат;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единых недвижимых комплексов, в состав которых входит хотя бы один жилой дом;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аражей и машино – мест;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.</w:t>
      </w:r>
      <w:bookmarkStart w:id="1" w:name="sub_21"/>
      <w:bookmarkStart w:id="2" w:name="sub_4"/>
      <w:bookmarkEnd w:id="1"/>
      <w:bookmarkEnd w:id="2"/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ского района                                                                Л.С.Воскобоева</w:t>
      </w:r>
    </w:p>
    <w:p>
      <w:pPr>
        <w:pStyle w:val="Style15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нсуровского сельсовет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ского района                                                                А.А.Анненков                           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5:00Z</dcterms:created>
  <dc:creator>Admin</dc:creator>
  <dc:description/>
  <cp:keywords/>
  <dc:language>en-US</dc:language>
  <cp:lastModifiedBy>Admin</cp:lastModifiedBy>
  <dcterms:modified xsi:type="dcterms:W3CDTF">2017-12-11T12:47:00Z</dcterms:modified>
  <cp:revision>3</cp:revision>
  <dc:subject/>
  <dc:title/>
</cp:coreProperties>
</file>