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 ВОЛЖАН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СКОГО  РАЙОНА   КУР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 28 октября  2016 года  №89</w:t>
      </w:r>
    </w:p>
    <w:p>
      <w:pPr>
        <w:pStyle w:val="Style18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Style18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2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Правила землепользования и застройки муниципального образования «Волжанский сельсовет» Советского района Курской области, утверждённые решением Собрания депутатов Волжанского сельсовета Советского района Курской области от 24.06.2014 года № 14</w:t>
      </w:r>
    </w:p>
    <w:p>
      <w:pPr>
        <w:pStyle w:val="Style18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Градостроительным кодексом Российской Федерации, Федеральными законами от 6 октября 2003 года № 131-ФЗ   «Об общих принципах организации местного самоуправления в Российской Федерации» и от 23 июня 2014 года № 171-ФЗ «О внесении изменений в Земельный кодекс Российской Федерации и отдельные законодательные акты Российской Федерации», в целях приведения Правил землепользования и застройки муниципального образования «Волжанский сельсовет» Советского района Курской области, утверждённых Решением Собрания депутатов Волжанского сельсовета Советского района Курской области, в соответствие с приказом Минэкономразвития России от 30 сентября 2015 года № 709 «О внесении изменений в классификатор видов разрешенного использования земельных участков, утвержденный приказом Минэкономразвития России от 1 сентября 2014 г. № 540», в целях актуализации развития территории муниципального образования «Волжанский сельсовет» Советского района Курской области, </w:t>
      </w:r>
    </w:p>
    <w:p>
      <w:pPr>
        <w:pStyle w:val="Style18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Волжанского сельсовета Советского района Курской области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Начать работу по подготовке проекта «О внесении изменений в Правила землепользования и застройки МО «Волжанский сельсовет» Советского района Курской области» в части внесения изменений в градостроительные регламенты, установленных для территориальных зон «Волжанский сельсовет» Советского района Курской обла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ределить целью разработки проекта «О внесении изменений в Правила землепользования и застройки МО «Волжанский сельсовет» Советского района Курской области» внесение изменение в градостроительные регламенты, установленных для территориальных зон «Волжанский сельсовет» Советского района Курской области в соответствии с приказом Минэкономразвития России от 30 сентября 2015 года № 709 «О внесении изменений в классификатор видов разрешенного использования земельных участков, утвержденный приказом Минэкономразвития России от 1 сентября 2014 г. № 540»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Утвердить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1.Состав комиссии по подготовке проекта «О внесении изменений в Правила землепользования и застройки МО «Волжанский сельсовет» Советского района Курской области» (приложение 1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2.Порядок и сроки проведения работ по подготовке проекта «О внесении изменений в Правила землепользования и застройки МО «Волжанский сельсовет» Советского района Курской области» </w:t>
      </w:r>
      <w:r>
        <w:rPr>
          <w:rFonts w:cs="Times New Roman" w:ascii="Times New Roman" w:hAnsi="Times New Roman"/>
          <w:color w:val="000000"/>
          <w:sz w:val="24"/>
          <w:szCs w:val="24"/>
        </w:rPr>
        <w:t>(приложение 2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3.3.Порядок направления в комиссию по </w:t>
      </w:r>
      <w:r>
        <w:rPr>
          <w:rFonts w:cs="Times New Roman" w:ascii="Times New Roman" w:hAnsi="Times New Roman"/>
          <w:sz w:val="24"/>
          <w:szCs w:val="24"/>
        </w:rPr>
        <w:t>землепользованию и застрой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ложений заинтересованных лиц (приложение 3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Обнародовать настоящее Постановление и разместить в сети «Интернет» на официальном сайте муниципального района «Советский  район»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Кур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Волжанского сельсовет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ского района                                                                                         Г. Я. Булга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жа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0.2016 г. №8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комиссии по подготовке проек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равила землепользования и застройки МО «Волжанский сельсовет» Советского района Курской области в части внесения изменений в градостроительные регламенты, установленных для территориальных зон «Волжанский сельсовет» Советского района Кур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96"/>
        <w:gridCol w:w="5464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лгаков Геннадий Яковлевич </w:t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олжанского сельсовета Советского райо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5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лдатова Любовь Иван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Волжанского сельсовет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:</w:t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ёва Марина Александр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бухгалтерскому учету и отчетности Волжанского сельсовет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оедова Нелли Николаевна </w:t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 отдела по бухгалтерскому учету и отчетности Волжанского сельсовет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щапов Игорь Александрович </w:t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брания депутатов Волжанского сельсовета (по согласованию)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арницкий Сергей Николае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брания депутатов Волжанского сельсовета (по согласованию)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оньева  Раиса Александр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рхитектор администрации Советского района (по согласованию)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олжа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ского района  Ку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0.2016 г. №89</w:t>
      </w:r>
    </w:p>
    <w:p>
      <w:pPr>
        <w:pStyle w:val="Normal"/>
        <w:tabs>
          <w:tab w:val="clear" w:pos="708"/>
          <w:tab w:val="left" w:pos="344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4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и сроки проведения работ по подготовке проекта Правил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>землепользованию и застройк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«Волжанский сельсовет» Советского района Курской области  </w:t>
      </w:r>
    </w:p>
    <w:p>
      <w:pPr>
        <w:pStyle w:val="Normal"/>
        <w:tabs>
          <w:tab w:val="clear" w:pos="708"/>
          <w:tab w:val="left" w:pos="56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0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924"/>
        <w:gridCol w:w="292"/>
        <w:gridCol w:w="2093"/>
        <w:gridCol w:w="2757"/>
        <w:gridCol w:w="486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Правил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0 дней со дня официального опубликования настоящего постановления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землепользованию и застройке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дготовленного проекта Правил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-5 дней после представления проекта о внесении изменений в Правила землепользования и застройки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олжанского сельсовета Советского района»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одготовленного и проверенного проекта Правил  Главе МО «Волжанский сельсовет» для принятия решения о проведении публичных слушаний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х дней после завершения проверки проекта о внесении изменений в Правила землепользования и застройки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олжанского сельсовета Советского район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убличных слушаний по проекту Правил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чем два месяца со дня опубликования проекта о внесении изменений в Правила землепользования и застройки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землепользованию и застройке</w:t>
            </w:r>
          </w:p>
        </w:tc>
      </w:tr>
      <w:tr>
        <w:trPr>
          <w:trHeight w:val="173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вопросам изменения градостроительных регламентов в проект о внесении изменений в Правила землепользования и застройки МО «Волжанский сельсовет»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пределяется дополнительно, в зависимости от объема коррект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Правилам землепользования и застройки МО «Волжанский сельсовет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роекта Прави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едставительный орган местного самоуправления или об отклонении проекта и о направлении его на доработку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дней после представления ему проекта о внесении изменений в правила землепользования и застрой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олжанского сельсовета Советского района</w:t>
            </w:r>
          </w:p>
        </w:tc>
      </w:tr>
      <w:tr>
        <w:trPr/>
        <w:tc>
          <w:tcPr>
            <w:tcW w:w="472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становлению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Волжанского сельсовет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ского район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кой област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10.2016 г. №8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направления в комисси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>землепользованию и застройк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«Волжанский сельсовет» Советского района Курской области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ложений заинтересованных ли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. С момента опубликования настоящего Постановления в течение срока проведения работ по подготовке проекта Правил заинтересованные лица вправе направлять в комиссию по землепользованию и застройке (далее — комиссия) предложения по подготовке проекта правил (далее — предлож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. Предложения могут быть направлены по электронной почте (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)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movolzhanskiy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@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, либо по почте для передачи предложений непосредственно в комиссию (с пометкой «В комиссию по землепользованию и застройке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олжанский сельсовет» Советский  района Курской области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) по адресу: 306600, Курская область, </w:t>
      </w:r>
      <w:r>
        <w:rPr>
          <w:rFonts w:cs="Times New Roman" w:ascii="Times New Roman" w:hAnsi="Times New Roman"/>
          <w:sz w:val="24"/>
          <w:szCs w:val="24"/>
        </w:rPr>
        <w:t>Советский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района, дер. Волжанец,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3. Предложения должны быть аргументированы и логично изложены в письменном виде (напечатаны либо написаны разборчивым почерком) за подписью лица, их изложившего, с указанием его полных фамилии, имени, отчества, адреса места регистрации, почтовый адрес, контактный телефон и даты подготовки предложений. Неразборчиво написанные, неподписанные предложения, а также предложения, не имеющие отношения к подготовке проекта Правил, комиссией не рассматр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4. Предложения могут содержать любые материалы (как на бумажных, так и магнитных носителях). Направленные материалы возврату не подлеж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5. Предложения, поступившие в комиссию после завершения работ по подготовке проекта правил, не рассматр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6. Комиссия не дает ответы на поступившие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7. Комиссия вправе вступать в переписку с заинтересованными лицами, направившими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49:00Z</dcterms:created>
  <dc:creator>Grado</dc:creator>
  <dc:description/>
  <cp:keywords/>
  <dc:language>en-US</dc:language>
  <cp:lastModifiedBy>военкомат</cp:lastModifiedBy>
  <dcterms:modified xsi:type="dcterms:W3CDTF">2016-11-01T13:14:00Z</dcterms:modified>
  <cp:revision>14</cp:revision>
  <dc:subject/>
  <dc:title/>
</cp:coreProperties>
</file>