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ДЕПУТАТОВ </w:t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ХНЕРАГОЗЕЦКОГО СЕЛЬСОВЕТА</w:t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СКОГО РАЙОНА </w:t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КОЙ ОБЛАСТИ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5.2016г.   №9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ложении о порядке проведения мониторинга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муниципальных правовых актов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Верхнерагозецкого сельсовета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bidi="ru-RU"/>
        </w:rPr>
        <w:t xml:space="preserve">Руководствуясь Федеральным законом </w:t>
      </w:r>
      <w:r>
        <w:rPr>
          <w:sz w:val="28"/>
          <w:szCs w:val="28"/>
          <w:lang w:bidi="en-US"/>
        </w:rPr>
        <w:t>N</w:t>
      </w:r>
      <w:r>
        <w:rPr>
          <w:sz w:val="28"/>
          <w:szCs w:val="28"/>
          <w:lang w:bidi="ru-RU"/>
        </w:rPr>
        <w:t>172-ФЗ от 17.07.2009 "Об антикоррупционной экспертизе нормативных правовых актов и проектов нормативных правовыхактов", Собрание депутатов Верхнерагозецкого сельсовета Советского района Курской области решило: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>1.Утвердить Положение о порядке проведения мониторинга муниципальных правовых</w:t>
        <w:tab/>
        <w:t xml:space="preserve">актов Собрания депутатов Верхнерагозецкого сельсовета Советского района Курской области согласно приложению </w:t>
      </w:r>
      <w:r>
        <w:rPr>
          <w:sz w:val="28"/>
          <w:szCs w:val="28"/>
          <w:lang w:bidi="en-US"/>
        </w:rPr>
        <w:t>N</w:t>
      </w:r>
      <w:r>
        <w:rPr>
          <w:sz w:val="28"/>
          <w:szCs w:val="28"/>
          <w:lang w:bidi="ru-RU"/>
        </w:rPr>
        <w:t>1.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>2.Настоящее реш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>Председатель Собрания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депутатов Верхнерагозецкого сельсовета 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ветского района                                                                                     Г.Н.Бе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Верхнерагозецкого сельсовета                            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ветского района                                                                               Е.В.Сидорова</w:t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spacing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Верхнерагозецкого сельсовета</w:t>
      </w:r>
    </w:p>
    <w:p>
      <w:pPr>
        <w:pStyle w:val="Normal"/>
        <w:spacing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Советского района Курской области</w:t>
      </w:r>
    </w:p>
    <w:p>
      <w:pPr>
        <w:pStyle w:val="Normal"/>
        <w:spacing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04.05.2016г №9</w:t>
      </w:r>
    </w:p>
    <w:p>
      <w:pPr>
        <w:pStyle w:val="Normal"/>
        <w:spacing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ПРОВЕДЕНИЯ МОНИТОРИНГА МУНИЦИПАЛЬНЫХ ПРАВОВЫХАКТОВ  СОБРАНИЯ ДЕПУТАТОВ ВЕРХНЕРАГОЗЕЦКОГО СЕЛЬСОВЕТА СОВЕТСКОГО РАЙОНА КУРСКОЙ ОБЛАСТИ</w:t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1.Мониторинг муниципальных правовых актов (далее - мониторинг) предусматривает комплексную и плановую деятельность, осуществляемую муниципальным образованием  «Верхнерагозецкий сельсовет» Советского  района в пределах своих полномочий, по сбору, обобщению, анализу и оценке информации для обеспечения принятия (издания), изменения или признания утратившими силу (отмены) актов муниципального образования «Верхнерагозецкий сельсовет» Советского района Курской обла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2.Мониторинг проводится Собранием депутатов Верхнерагозецкого сельсовета Советского  района Курской области (далее -Собрание депутатов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Порядок проведения мониторинга утверждается Собранием депутатов Верхнерагозецкого сельсовета Советского района Курской области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Целями проведения мониторинга являются: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иведение в соответствие с нормами федерального и регионального законодательства муниципальной нормативной базы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явление потребностей в принятии, изменении или признании утратившими силу муниципальных правовых актов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анение коллизий, противоречий, пробелов в муниципальных правовых актах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явление коррупциогенных факторов в муниципальных правовых актах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правоприменения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Мониторинг включает в себя сбор, обобщение, анализ и оценку практики применения: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Конституции Российской Федерации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федеральных конституционных законов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федеральных законов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законов Российской Федерации, основ законодательства Российской Федерации, постановлений Верховного Совета Российской Федерации, Съезда народных депутатов Российской Федерации, а также постановлений и указов Президиума Верховного Совета Российской Федерации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указов Президента Российской Федерации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постановлений Правительства Российской Федерации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нормативных правовых актов федеральных органов исполнительной власти, иных государственных органов и организаций, издающих в соответствии с законодательством Российской Федерации нормативные правовые акты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законов и иных нормативных правовых актов Курской области;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и)муниципальных правовых актов органов местного самоуправления муниципального образования «Верхнерагозецкий сельсовет» Советского района Курской области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Основаниями проведения мониторинга являются: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несение изменений в федеральное и региональное законодательство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анализ применения нормативных правовых актов муниципального образования «Верхнерагозецкий сельсовет» Советского района в определенной сфере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лучение информаций из прокуратуры района в порядке статьи 9 ФЗ "О прокуратуре РФ"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ращения граждан, юридических лиц, индивидуальных предпринимателей, органов государственной власти, депутатов представительных органов муниципальных образований, в которых указывается на несовершенство муниципальной нормативной базы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При осуществлении мониторинга для обеспечения принятия (издания), изменения или признания утратившими силу (отмены) муниципальных правовых актов обобщается, анализируется и оценивается информация о практике их применения по следующим критериям: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несоблюдение гарантированных прав, свобод и законных интересов человека и гражданина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наличие нормативных правовых актов Президента Российской Федерации, Правительства Российской Федерации, федеральных органов исполнительной власти, органов государственной власти субъектов Российской Федерации, иных государственных органов и организаций, а также муниципальных нормативных правовых актов, необходимость принятия (издания) которых предусмотрена актами большей юридической силы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несоблюдение пределов компетенции органа местного самоуправления и организаций при издании нормативного правового акта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наличие в нормативном правовом акте коррупциогенных факторов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неполнота в правовом регулировании общественных отношений;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е)коллизия норм права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наличие ошибок юридико-технического характера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искажение смысла положений нормативного правового акта при его применении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неправомерные или необоснованные решения, действия (бездействие) при применении нормативного правового акта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)использование норм, позволяющих расширительно толковать компетенцию органов местного самоуправления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)наличие (отсутствие) единообразной практики применения нормативных правовых актов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)количество и содержание заявлений по вопросам разъяснения нормативного правового акта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)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28"/>
          <w:szCs w:val="28"/>
        </w:rPr>
        <w:t>7.По результатам проведения мониторинга Собранием Депутатов могут разрабатываться проекты правовых актов, а также вноситься предложения в планы правотворческой деятельности администрации и Собрания Депутатов.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В случае выявления в процессе проведения мониторинга необходимости совершенствования федеральных и региональных законов и иных нормативных правовых актов предложения Собрания Депутатов направляются в прокуратуру района или в прокуратуру Курской области.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В случае внесения изменений в федеральное и региональное законодательство, влекущих изменения муниципальной нормативной базы, мониторинг проводится в течение 30 дней с момента издания федерального или регионального закона.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В случае, 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представительных органов муниципальных образований, а также информация прокуратуры в порядке статьи 9 Федерального закона "О прокуратуре Российской Федерации", мониторинг осуществляется в течение 30 дней со дня их поступления. О результатах проведения мониторинга в указанных случаях сообщается обратившемуся ли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14:00Z</dcterms:created>
  <dc:creator>Vladimir</dc:creator>
  <dc:description/>
  <cp:keywords/>
  <dc:language>en-US</dc:language>
  <cp:lastModifiedBy>Пользователь</cp:lastModifiedBy>
  <cp:lastPrinted>2016-05-05T13:10:00Z</cp:lastPrinted>
  <dcterms:modified xsi:type="dcterms:W3CDTF">2016-05-05T10:14:00Z</dcterms:modified>
  <cp:revision>2</cp:revision>
  <dc:subject/>
  <dc:title/>
</cp:coreProperties>
</file>